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     </w:t>
      </w:r>
      <w:r>
        <w:rPr>
          <w:b/>
          <w:i/>
        </w:rPr>
        <w:t>Wychowanie fizyczne</w:t>
      </w:r>
    </w:p>
    <w:p>
      <w:pPr>
        <w:pStyle w:val="Normal"/>
        <w:jc w:val="center"/>
        <w:rPr/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1" w:type="dxa"/>
        <w:jc w:val="left"/>
        <w:tblInd w:w="-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"/>
        <w:gridCol w:w="608"/>
        <w:gridCol w:w="2693"/>
        <w:gridCol w:w="1007"/>
        <w:gridCol w:w="595"/>
        <w:gridCol w:w="178"/>
        <w:gridCol w:w="835"/>
        <w:gridCol w:w="16"/>
        <w:gridCol w:w="1297"/>
        <w:gridCol w:w="923"/>
        <w:gridCol w:w="1046"/>
      </w:tblGrid>
      <w:tr>
        <w:trPr>
          <w:trHeight w:val="8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ria i metodyka piłki siatkowej</w:t>
            </w:r>
          </w:p>
        </w:tc>
      </w:tr>
      <w:tr>
        <w:trPr>
          <w:trHeight w:val="460" w:hRule="atLeast"/>
          <w:cantSplit w:val="true"/>
        </w:trPr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W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  3</w:t>
            </w:r>
          </w:p>
        </w:tc>
      </w:tr>
      <w:tr>
        <w:trPr>
          <w:trHeight w:val="144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4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historią i rozwojem piłki siatkowej na świecie i w Polsce. Zapoznanie studentów z wartościami utylitarnymi i wspierającymi rozwój psychofizyczny, z metodami i formami nauczania gry w piłkę siatkową. Charakterystyka gry w piłkę siatkową na tle innych zespołowych gier sport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niesienie na wyższy poziom własnych umiejętności gry w piłkę siatkow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metodyką nauczania piłki siatkowej i systematyką ćwiczeń w ich nauczaniu i doskonaleniu. Przygotowanie studentów do samodzielnego prowadzania siatkówki i jej elementów w szkoła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 z przepisami gry w piłkę siatkową oraz w mini siatkówkę. Podstawy sędziowania i protokółowania zawodów. Przygotowanie do prowadzenia zawodów w piłce siatkowej wśród młodzieży szkolnej na lekcjach wychowania fizycznego i zajęciach pozaszkolnych. Regulaminy rozgrywek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izacja studentów, kształtowanie kreatywnych i etycznych postaw na podstawie wykorzystania zasad fair play i przestrzegania przepisów gry i reguł postępowania w rywalizacji sportowej. Zapoznanie studentów z zasadami bezpiecznego i prozdrowotnego udziału w lekcji wychowania fizycznego z piłki siatk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samodzielnego prowadzenia lekcji wychowania fizycznego z piłki siatkowej jako działu programu wychowania fizycznego w programie wychowania fizycznego na poziomie I i II stopnia edukacji szko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rzedmiot nie weryfikuje wymagań wstęp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2b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współczesne teorie dotyczące wychowania, uczenia się i nauczania oraz różnorodne uwarunkowania tych procesów. Potrafi na przykładzie piłki siatkowej mechanizmy uczenia się, kształtowania nawyków ruchowych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rzygotowania do bieżących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C</w:t>
            </w:r>
            <w:r>
              <w:rPr/>
              <w:t>3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2b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. Wykorzystanie znajomości gry w piłkę siatkową pozwala na konstruowanie programów aktywności fizycznej o zaznaczonym podłożu prozdrowot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2b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i rozumie historyczne i społeczne uwarunkowania edukacji, mechanizmy związane ze szkołą jako instytucją społeczną i wychowawczą, zasady warunkujące dobór i modyfikowanie programów nauczania, teorie kształcenia, wychowania, formułowanie i operacjonalizowanie celów edukacyjnych, zasady realizacji i ewaluacji procesu dydaktyczno – wychowawczego dostosowanego do indywidualnych potrzeb ucznia. Wykorzystuje wiedzę na temat historii  rozwoju piłki siatkowej w Polsce i na świecie dla ukazania szerzej prawidłowości występujących w rozwoju różnych gałęzi sport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danie testu wiedzy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4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2b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. Wie, jakie stosować obciążenia w pracy z osobami w różnym wieku. Zna podstawy postępowania z uczniami w szkole podczas nauczania zespołowych gier sportowych (w szczególności piłki siatkowej) na II etapie edukacji. Zna uwarunkowania kształtowania sprawności motorycznej ogólnej i specjalnej w zależności od płci, wieku i środowiska pochodzenia dzie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yskusja problemow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, C3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2b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specjalistyczną w zakresie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. Zna podstawy przepisów gry w piłkę siatkową.</w:t>
            </w:r>
          </w:p>
          <w:p>
            <w:pPr>
              <w:pStyle w:val="Normal"/>
              <w:jc w:val="both"/>
              <w:rPr/>
            </w:pPr>
            <w:r>
              <w:rPr/>
              <w:t>Zna zasady organizowania rozgrywek z różną liczbą startujących drużyn. Potrafi opracować zasady gry w oparciu o autorski regulamin zawodów. Zna mechanizm, jak nakłonić uczniów do udziału w grze w duchu „fair play”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, C3, 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42b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ocenić przydatność zadań dydaktycznych, wychowawczych i opiekuńczych związanych z odpowiednimi etapami edukacyjny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wiązywanie postawionych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42b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animować prace nad rozwojem uczestników procesów pedagogicznych, wspierać ich samodzielność w zdobywaniu wiedzy oraz inspirować do działań na rzecz uczenia się przez całe życie. Wykorzystuje piłkę siatkową jako przykładowy środek dydaktyczny umożliwiający realizację zadań pedagogi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wacja zachowań studenta i ocena trafności postępowania w realizacji postawionych problemów pedagog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42b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 sprawności umiejętności technicznych z piłki siatkowej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42b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yskusja nad postawionymi problemami – panele dyskusyjn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42b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iada umiejętność organizowania i prowadzenia zajęć </w:t>
              <w:br/>
              <w:t>z zakresu wychowania fizycznego i sportu, rekreacji ruchowej, animacji czasu wolnego, turystyki szkolnej oraz organizowania współzawodnictwa sportowego w ww. formach aktywności ruch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ena umiejętności doboru środków dydaktycznych do tematyki lekcji wf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42b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Odpowiedzialnie przygotowuje się do swojej pracy, projektuje i wykonuje działania pedagogiczne (dydaktyczne, wychowawcze i opiekuńcze). Umie przeprowadzić fragmenty i całe lekcje wychowania fizycznego opartych na tematyce gier sportowych, w tym piłki siatk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rojektu lekcji –dobór metod form i środków dydakty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6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b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samooceny aktualnego stanu aktywności fizycz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2b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rzez studenta zasad bezpiecznej lekcji wf z piłki siatkow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3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istoria rozwoju piłki siatkowej w Polsce i na świecie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Ogólna charakterystyka piłki siatkowej na tle innych zespołowych gier sportowych. Przepisy gry w piłkę siatkową. Tendencje przemian w przepisach gry. Ogólna charakterystyka piłki siatkowej na tle innych zespołowych gier sportowych. Przepisy gry w piłkę siatkową. Tendencje przemian w przepisach g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 pojęciowa form nauczania ruchu. Teoretyczna znajomość zagadnień związanych z techniką gry. Analiza techniki gry – elementy, racjonalne formy techniczne. Opis podstawowych form technicznych występujących w piłce siatkowej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wolucja rozwoju techniki gry. Taktyka indywidualna. Bezpieczeństwo na lekcji wychowania fizycznego w piłce siatkowej. Wskazania do prowadzenia i hospitowania lekcji  wychowania fizycznego z piłki siatkowej. </w:t>
            </w:r>
          </w:p>
          <w:p>
            <w:pPr>
              <w:pStyle w:val="Normal"/>
              <w:jc w:val="both"/>
              <w:rPr/>
            </w:pPr>
            <w:r>
              <w:rPr/>
              <w:t>Proces nauczania ruchu. Pojęcie kształtowania nawyku ruchowego i doskonalenia ruchu w piłce siatkowej (tworzenia dynamicznego stereotypu  ruchowego).</w:t>
            </w:r>
          </w:p>
          <w:p>
            <w:pPr>
              <w:pStyle w:val="Normal"/>
              <w:jc w:val="both"/>
              <w:rPr/>
            </w:pPr>
            <w:r>
              <w:rPr/>
              <w:t>Metody, środki formy i zasady stosowane w nauczaniu techniki i taktyki g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tyka zespołowa. Zasady racjonalnej taktyki. Formy taktyki zespołowej w siatkówce (ustawienie zawodników przy zagrywce własnej i przeciwnika).</w:t>
            </w:r>
          </w:p>
          <w:p>
            <w:pPr>
              <w:pStyle w:val="Normal"/>
              <w:jc w:val="both"/>
              <w:rPr/>
            </w:pPr>
            <w:r>
              <w:rPr/>
              <w:t>Taktyka zespołowa. Zasady racjonalnej taktyki. Formy taktyki zespołowej w siatkówce (rozegranie ataku i aktywna obron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i systematyka ćwiczeń w nauczaniu sposobów poruszania się po boisku oraz postawy siatkarskiej.</w:t>
            </w:r>
          </w:p>
          <w:p>
            <w:pPr>
              <w:pStyle w:val="Normal"/>
              <w:rPr/>
            </w:pPr>
            <w:r>
              <w:rPr/>
              <w:t xml:space="preserve">Metodyka i systematyka ćwiczeń w nauczaniu odbicia piłki sposobem oburącz górnym w postawie wysokiej. </w:t>
            </w:r>
          </w:p>
          <w:p>
            <w:pPr>
              <w:pStyle w:val="Normal"/>
              <w:rPr/>
            </w:pPr>
            <w:r>
              <w:rPr/>
              <w:t>Metodyka i systematyka ćwiczeń w nauczaniu odbicia piłki sposobem oburącz dolnym w postawie wysoki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enie odbicia piłki sposobem oburącz górnym i dolnym w postawie wysokiej.</w:t>
            </w:r>
          </w:p>
          <w:p>
            <w:pPr>
              <w:pStyle w:val="Normal"/>
              <w:rPr/>
            </w:pPr>
            <w:r>
              <w:rPr/>
              <w:t xml:space="preserve">Nauczanie odbicia piłki w postawach niski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i systematyka ćwiczeń w nauczaniu zbicia piłki sposobem tenisowym.</w:t>
            </w:r>
          </w:p>
          <w:p>
            <w:pPr>
              <w:pStyle w:val="Normal"/>
              <w:rPr/>
            </w:pPr>
            <w:r>
              <w:rPr/>
              <w:t xml:space="preserve">Nauczanie zagrywki dolnej i zagrywki tenisow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uczanie zastawiania. </w:t>
            </w:r>
          </w:p>
          <w:p>
            <w:pPr>
              <w:pStyle w:val="Normal"/>
              <w:rPr/>
            </w:pPr>
            <w:r>
              <w:rPr/>
              <w:t>Doskonalenie zbicia piłki sposobem tenisow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ej gier małych jako doskonalenie elementów techniki.</w:t>
            </w:r>
          </w:p>
          <w:p>
            <w:pPr>
              <w:pStyle w:val="Normal"/>
              <w:rPr/>
            </w:pPr>
            <w:r>
              <w:rPr/>
              <w:t>Turniej gier małych jako doskonalenie elementów taktyki zespoł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</w:tr>
      <w:tr>
        <w:trPr>
          <w:trHeight w:val="12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anie odbicia piłki w postawach o zachwianej równowadze.</w:t>
            </w:r>
          </w:p>
          <w:p>
            <w:pPr>
              <w:pStyle w:val="Normal"/>
              <w:rPr/>
            </w:pPr>
            <w:r>
              <w:rPr/>
              <w:t>Nauczanie zasad ustawienia zawodników przy zagrywce włas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anie zasad ustawienia zawodników przy zagrywce przeciwnika.</w:t>
            </w:r>
          </w:p>
          <w:p>
            <w:pPr>
              <w:pStyle w:val="Normal"/>
              <w:rPr/>
            </w:pPr>
            <w:r>
              <w:rPr/>
              <w:t>Zasady rozegrania ataku systemem par: system par pros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rozegrania ataku systemem par: system par rozwinię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rozegrania ataku systemem „z wejściem czwartego”.</w:t>
            </w:r>
          </w:p>
          <w:p>
            <w:pPr>
              <w:pStyle w:val="Normal"/>
              <w:rPr/>
            </w:pPr>
            <w:r>
              <w:rPr/>
              <w:t>Podstawy aktywnej obrony; obrona przez zastawianie i asekuracja środki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e sposoby ataku i obrony stosowane w siatków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82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sędziowania i protokołowania zawodów. Gra właściwa.</w:t>
            </w:r>
          </w:p>
          <w:p>
            <w:pPr>
              <w:pStyle w:val="Normal"/>
              <w:rPr/>
            </w:pPr>
            <w:r>
              <w:rPr/>
              <w:t>Praktyczna interpretacja przepisów gry. Gra właści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owadzenie jednostki lekcyjnej i hospitacja zajęć. Temat dostosowany do nauczania prostej czynności ruchowej (technika gr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, K1A_K13,K1A_U2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owadzenie jednostki lekcyjnej i hospitacja zajęć. Temat dostosowany do nauczania nieskomplikowanych zasad współdziałania między zawodnikami (taktyka zespołow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, K1A_K13,K1A_U2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awy i gry pomocnicze stosowane w nauczaniu techniki i taktyki gry w piłkę siatk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, 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kontroli pracy dydaktycznej dokonywanej  przez nauczyciela wychowania fizycznego na lekcji piłki siatkow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7, K1A_U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gzamin: zaliczenie pisemne – dłuższa wypowiedź pisemna na zadane tema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liczenie praktyczne – próby sprawności specjalnej, samodzielne prowadzenie zajęć</w:t>
            </w:r>
          </w:p>
          <w:p>
            <w:pPr>
              <w:pStyle w:val="Normal"/>
              <w:jc w:val="both"/>
              <w:rPr/>
            </w:pPr>
            <w:r>
              <w:rPr/>
              <w:t>Skale ocen i wymagania w %</w:t>
            </w:r>
          </w:p>
          <w:p>
            <w:pPr>
              <w:pStyle w:val="Normal"/>
              <w:jc w:val="both"/>
              <w:rPr/>
            </w:pPr>
            <w:r>
              <w:rPr/>
              <w:t>Ocena niedostateczna – poniżej 50%</w:t>
            </w:r>
          </w:p>
          <w:p>
            <w:pPr>
              <w:pStyle w:val="Normal"/>
              <w:jc w:val="both"/>
              <w:rPr/>
            </w:pPr>
            <w:r>
              <w:rPr/>
              <w:t>Ocena dostateczna – 50% -75%</w:t>
            </w:r>
          </w:p>
          <w:p>
            <w:pPr>
              <w:pStyle w:val="Normal"/>
              <w:jc w:val="both"/>
              <w:rPr/>
            </w:pPr>
            <w:r>
              <w:rPr/>
              <w:t>Ocena dobra – 75% - 90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cena bardzo dobra – 90% - 100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ezentacja multimedi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Odtwór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kreatyw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er (uproszczona, szkolna, właściw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mczyk S., Uzarowicz J., Zagórski B.: Piłka siatkowa. AWF Kraków 198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gawczuk R.: Mini piłka siatkowa. Agencja Promo-       Lider. Warszawa 199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pisy gry w piłkę siatkową PZPS (aktualne wydanie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ządziel G., W. Ljach.: Piłka siatkowa. Podstawy treningu, zasób ćwiczeń. COS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robański H.: Piłka siatkowa. AWF Poznań 198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rowicz J., Piłka siatkowa - co jest grane. AWF, Kraków 199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robański H., Wieczorek A.: Przewodnik do ćwiczeń z     piłki siatkowej. AWF Poznań 199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lak E., Piłka siatkowa, techniczno-taktyczne przygotowanie do gry. Wrocław 199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zarowicz J., Zdebska H., Piłka siatkowa. AWF, Kraków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  <w:gridCol w:w="3715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iestacjonarne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4:00Z</dcterms:created>
  <dc:creator>`</dc:creator>
  <dc:description/>
  <cp:keywords/>
  <dc:language>en-US</dc:language>
  <cp:lastModifiedBy>Toshiba</cp:lastModifiedBy>
  <cp:lastPrinted>2015-01-20T07:18:00Z</cp:lastPrinted>
  <dcterms:modified xsi:type="dcterms:W3CDTF">2019-11-13T10:31:00Z</dcterms:modified>
  <cp:revision>8</cp:revision>
  <dc:subject/>
  <dc:title>Nazwa przedmiotu: Teoretyczne podstawy wychowania</dc:title>
</cp:coreProperties>
</file>