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Metody diagnozowania stanu zdrowia i sprawności fizycznej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I/3-58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4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/1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/6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o koncepcjach zdrowia i  sprawności fizycz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ysponuje informacjami o zasadach zdrowego stylu życia i jego znaczeniu dla zachowania zdrowia i sprawności fizycz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zasady diagnozowania stanu zdrowia i sprawności fizycz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podstawowe mierniki sprawności fizycznej i posiada umiejętności związane z ich praktyczną realizacją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ie ocenić stan zdrowia i sprawności fizycznej na podstawie wyników testów oraz potrafi sformułować zalecenia dotyczące kierunków działania nad poprawą sprawności fizycz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ent powinien posiadać wiedzę o prawidłowościach funkcjonowania podstawowych układów w ciele człowieka ze szczególnym uwzględnieniem wpływających na stan zdrowia i sprawności fizycznej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Student winien być wyposażony w podstawową wiedzę o charakterystykach fizjologicznych, biochemicznych oraz biomechanicznych człowiek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58-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i rozumie czynności i funkcje elementów składowych poszczególnych układów istotnych z punktu widzenia aktywności fizycznej człowieka oraz fizjologiczne procesy regulujące działanie ludzkiego organizm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; 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58-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podstawowe pojęcia dotyczące ontogenezy, przebieg rozwoju osobniczego, społeczne, środowiskowe i ekonomiczne modyfikatory rozwoju,  metody oceny stanu zdrowia i sprawności fizycznej (jej komponentów) oraz objawy i przyczyny wybranych chorób cywilizacyjnych w zakresie niezbędnym dla nauk o kulturze fizycznej. Zna podstawowe pojęcia i mechanizmy psychospołeczne związane ze zdrowiem i jego ochron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; 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58-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dotyczącą założeń promocji zdrowia i zdrowego stylu życia, oraz wiedzę dotyczącą podstaw zdrowia publicznego i problemów edukacji prozdrowotnej zbudowaną na pograniczu nauk społecznych i nauk medycz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;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58-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o metodyce wykonywania zadań związanych z diagnozowaniem stanu zdrowia  i sprawności fizycznej oraz norm, procedur i dobrych praktyk stosowanych w działalności pedagogicznej oraz pracy z ludźmi dorosłymi – zwłaszcza starym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;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58-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na temat projektowania aktywności fizycznej na podstawie wyników badań diagnostycznych w odpowiednich etapach ontogenez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; 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U0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58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wykorzystać podstawową wiedzę z zakresu pedagogiki oraz powiązanych z nią dyscyplin w celu analizowania i interpretowania problemów edukacyjnych i wychowawczych a także motywów i wzorów ludzkich zachowań, posiada umiejętność przeprowadzenia diagnozy i prognozy pedagogicznej, formułowania operacyjnych i perspektywicznych celów wychowania fizycznego, , zachowania zasad bezpieczeństwa, aktywizowania uczniów, oceny osiągnięć i ewaluacji procesu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1; C2; 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U1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58-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afi uzasadnić potrzebę aktywnego stylu życia posługując się argumentami z zakresu biologicznych, humanistycznych  i  społecznych podstaw kultury fizycznej, określić miejsce wychowania fizycznego w edukacji, wyjaśnić mechanizmy oddziaływania środkami fizycznymi na organizm oraz osobowość w procesie kształcenia i wychowania fizycznego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2; 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U1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58-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posługiwać się podstawowymi urządzeniami, sprzętem i aparaturą, stosowanymi w diagnozowaniu sprawności fizycz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ykonanie pomiarów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3;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U1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58-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dokonać oceny stanu zdrowia i sprawności fizycznej (jej komponentów) oraz zinterpretować objawy i przyczyny wybranych zaburzeń i zmian w zakresie niezbędnym dla nauk o kulturze fizycznej. Identyfikuje  podstawowe pojęcia i mechanizmy psychospołeczne związane ze zdrowiem i jego ochroną u dzieci,  młodzieży i osób dorosł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erpretacja wyników badań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3; C4;  C 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U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58-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podjąć działania diagnostyczne i określić kierunki postępowania w zakresie rozwoju sprawności fizycznej na podstawie uzyskanych wyników test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lanowanie prac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3; C4; 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58-KS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świadomość konieczności prowadzenia zindywidualizowanych działań pedagogicznych w zakresie diagnozowania sprawności fizycz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; C2; 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58-KS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wiedzialnie przygotowuje się do swojej pracy, projektuje i wykonuje działania pedagogiczne (dydaktyczne, wychowawcze i opiekuńcze) szczególnie w zakresie diagnozowania sprawności fizycznej i promowania zdrowego stylu życ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>Planowanie badań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; C4; 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1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58-KS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powiada fachowe i wyważone opinie dotyczące uczniów (podopiecznych) lub grup społecznych w związku z wykonywanym zawodem nauczyciela wychowania fizycznego i instruktora sport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>Dyskusj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4; 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finicje i koncepcje zdrow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1A_W01 K1A_U07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yl życia i jego wpływ na zdrow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3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K1A_U07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czenie ruchu dla zachowania zdrowia człowie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1A_W03</w:t>
            </w:r>
            <w:r>
              <w:rPr/>
              <w:t xml:space="preserve"> </w:t>
            </w:r>
            <w:r>
              <w:rPr>
                <w:b/>
              </w:rPr>
              <w:t>K1A_U14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gląd koncepcji motorycz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1A_W08</w:t>
            </w:r>
            <w:r>
              <w:rPr/>
              <w:t xml:space="preserve"> </w:t>
            </w:r>
            <w:r>
              <w:rPr>
                <w:b/>
              </w:rPr>
              <w:t>K1A_U14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yczność i jej uwarunkowania. Struktura motorycznośc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1A_W08</w:t>
            </w:r>
            <w:r>
              <w:rPr/>
              <w:t xml:space="preserve"> </w:t>
            </w:r>
            <w:r>
              <w:rPr>
                <w:b/>
              </w:rPr>
              <w:t>K1A_U14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awność motoryczna i sprawność fizyczna – podstawowe pojęcia i defini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1A_W08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1A_U17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awność fizyczna jako zasadniczy cel działania w wychowaniu fizycznym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1A_W08</w:t>
            </w:r>
            <w:r>
              <w:rPr/>
              <w:t xml:space="preserve"> </w:t>
            </w:r>
            <w:r>
              <w:rPr>
                <w:b/>
              </w:rPr>
              <w:t>K1A_U17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encjalna i efektywna strony motorycznośc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1A_W08</w:t>
            </w:r>
            <w:r>
              <w:rPr/>
              <w:t xml:space="preserve"> </w:t>
            </w:r>
            <w:r>
              <w:rPr>
                <w:b/>
              </w:rPr>
              <w:t>K1A_U17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e testów sprawności fizy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1A_W15</w:t>
            </w:r>
            <w:r>
              <w:rPr/>
              <w:t xml:space="preserve"> </w:t>
            </w:r>
            <w:r>
              <w:rPr>
                <w:b/>
              </w:rPr>
              <w:t>K1A_U18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yteria testów sprawności  fizycznej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1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K1A_U18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óby czynności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18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1A_U18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ania składu masy ciał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1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1A_U21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e testy wysiłk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U2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sty do oceny koordynacji ruch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1A_W18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1A_U21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rniki sprawności fizy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1A_W18</w:t>
            </w:r>
            <w:r>
              <w:rPr/>
              <w:t xml:space="preserve"> </w:t>
            </w:r>
            <w:r>
              <w:rPr>
                <w:b/>
              </w:rPr>
              <w:t>K1A_U21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ędzynarodowy Test Sprawności Fizy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1A_W18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1A_U21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urofit dla dzieci i osób dorosł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1A_W18</w:t>
            </w:r>
            <w:r>
              <w:rPr/>
              <w:t xml:space="preserve"> </w:t>
            </w:r>
            <w:r>
              <w:rPr>
                <w:b/>
              </w:rPr>
              <w:t>K1A_U21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pcja Health – Related – Fitnes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1A_W18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1A_U21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sty dla osób starszych i star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1A_W18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1A_U21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 - ocena wiedzy merytorycznej  i umiejętności przez sprawdzenie  wiedzy i  umiejętności dyskusji w grupie / kartkówka, aktywność/ ocena wiedzy i umiejętności samodzielnego rozwiązywania problemów związanych z planowaniem i prowadzeniem badań sprawności fizycznej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P - ocena poziomu nabytej wiedzy przekazywanej na wykładach i ćwiczeniach -  forma : egzamin pisemny (pytania otwarte), Zaliczenie ćwiczeń i egzamin z oceną / skala ocen 2- 5/ Zaliczenie ćwiczeń i zdanie egzaminu na ocenę dostateczną wymaga przedstawienia co najmniej 50 % treści odpowiedzi na zadane pytania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Wykładowa, problemowa, dyskusyjn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DejaVu Sans" w:cs="DejaVu Sans"/>
                <w:kern w:val="2"/>
                <w:lang w:bidi="pl-PL"/>
              </w:rPr>
            </w:pPr>
            <w:r>
              <w:rPr>
                <w:rFonts w:eastAsia="DejaVu Sans" w:cs="DejaVu Sans"/>
                <w:kern w:val="2"/>
                <w:lang w:bidi="pl-PL"/>
              </w:rPr>
              <w:t>Osiński W. (2000) Antropomotoryka Wyd. AWF w Poznaniu. Seria: podręczniki -  nr 4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ejaVu Sans" w:cs="DejaVu Sans"/>
                <w:kern w:val="2"/>
                <w:lang w:bidi="pl-PL"/>
              </w:rPr>
            </w:pPr>
            <w:r>
              <w:rPr>
                <w:rFonts w:eastAsia="DejaVu Sans" w:cs="DejaVu Sans"/>
                <w:kern w:val="2"/>
                <w:lang w:bidi="pl-PL"/>
              </w:rPr>
              <w:t>Starosta W (2003): Motoryczne zdolności koordynacyjne. Znaczenie, struktura, uwarunkowania, kształtowanie. MSMS, Warszaw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DejaVu Sans" w:cs="DejaVu Sans"/>
                <w:kern w:val="2"/>
                <w:lang w:bidi="pl-PL"/>
              </w:rPr>
            </w:pPr>
            <w:r>
              <w:rPr>
                <w:rFonts w:eastAsia="DejaVu Sans" w:cs="DejaVu Sans"/>
                <w:kern w:val="2"/>
                <w:lang w:bidi="pl-PL"/>
              </w:rPr>
              <w:t>Szopa J., Mleczko E., Żak S. (1996) Podstawy antropomotoryki. PWN, Warszawa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DejaVu Sans" w:cs="DejaVu Sans"/>
                <w:kern w:val="2"/>
                <w:lang w:bidi="pl-PL"/>
              </w:rPr>
            </w:pPr>
            <w:r>
              <w:rPr>
                <w:rFonts w:eastAsia="DejaVu Sans" w:cs="DejaVu Sans"/>
                <w:kern w:val="2"/>
                <w:lang w:bidi="pl-PL"/>
              </w:rPr>
              <w:t>Starosta W. (1990) Symetria i asymetria ruchów w sporcie. Instytut Sportu, Warszaw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Rynkiewicz T. (2003): Struktura zdolności motorycznych oraz jej globalne i lokalne przejawy Seria: Monografie Nr 354, AWF w Poznaniu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DejaVu Sans" w:cs="DejaVu Sans"/>
                <w:kern w:val="2"/>
                <w:lang w:bidi="pl-PL"/>
              </w:rPr>
            </w:pPr>
            <w:r>
              <w:rPr>
                <w:rFonts w:eastAsia="DejaVu Sans" w:cs="DejaVu Sans"/>
                <w:kern w:val="2"/>
                <w:lang w:bidi="pl-PL"/>
              </w:rPr>
              <w:t>Starosta W. (1995) Model wszechstronnej edukacji motorycznej polskiego dziecka w rodzinie. Międzynarodowe Stowarzyszenie Motoryki Sportowej. Warszaw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lański N., Parizkova J. (1976) Sprawność fizyczna a rozwój człowieka. Sport i Turystyka, Warszawa</w:t>
              <w:tab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raczyk W.,Trzebski A.: Fizjologia człowieka z elementami fizjologii stosowanej i klinicznej. Warszawa 2004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ając A., Wilk M., Poprzęcki S., Bacik B., Rzepka R., Mikołajec K., Nowak K.: Współczesny trening siły mięśniowej. AWF Katowice, 20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gotowanie prezentacji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5:31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22:00Z</dcterms:modified>
  <cp:revision>5</cp:revision>
  <dc:subject/>
  <dc:title>Nazwa przedmiotu: Teoretyczne podstawy wychowania</dc:title>
</cp:coreProperties>
</file>