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i/>
          <w:iCs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86"/>
      </w:tblGrid>
      <w:tr>
        <w:trPr>
          <w:trHeight w:val="856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Teoretyczne podstawy wychowan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3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29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podstawowej wiedzy na temat podstaw wych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iedzy z zakresu podstawowych pojęć w pedagogi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Nabycie wiedzy </w:t>
            </w:r>
            <w:r>
              <w:rPr>
                <w:i/>
                <w:iCs/>
                <w:color w:val="000000"/>
                <w:sz w:val="22"/>
                <w:szCs w:val="22"/>
              </w:rPr>
              <w:t>z zakresu współczesnych prądów i kierunków pedag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Opanowanie wiedzy z  zakresu wiedzy o wychowaniu.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 wiedzy z zakresu trudności wychowaw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kompetencji pracy z grupą dzieci i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na podstawowe procesy rozwoju ucznia w okresie dzieciństwa, adolescencji i wczesnej dorosłoś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509"/>
      </w:tblGrid>
      <w:tr>
        <w:trPr>
          <w:trHeight w:val="73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zedstawia podstawową wiedzę na temat aparatury pojęciowej głównych zagadnień teorii wychowania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terminologię używaną w pedagogic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isuje współczesne prądy i kierunki pedagogiczn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zentuje problematykę złożoności wychowani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W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istotę trudności wychowawcz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trafi operować zdobytą wiedzą z zakresu teoretycznych podstaw wychowania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draża zdobytą wiedzę teoretyczną w praktyc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,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osuje elementy wybranych kierunków pedagogicznych w praktyc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5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widuje trudności wychowawcz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U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ponuje rozwiązania w przypadku wystąpienia trudności wychowawcz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otrafi komunikować się z uczniem i grupą uczniów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pracować w zespole pełniąc różne role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zorientowany w trudnościach wychowawczych podopiecz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wrażliwy na potrzeby inn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otwarty na różnorodność inn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08"/>
      </w:tblGrid>
      <w:tr>
        <w:trPr/>
        <w:tc>
          <w:tcPr>
            <w:tcW w:w="10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oretyczne podstawy wychowania – podstawowe pojęcia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łówne kierunki i prądy współczesnej pedagogik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2.W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la kultury popularnej w socjalizacj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udności wychowawcze w pracy pedagoga – sposoby radzenia sobie z nim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 B.1.W4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5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petencje pedagoga w pracy z dziećmi i młodzieżą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 D.1/E.1.W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isemna praca zaliczeniowa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bardzo dobry (bdb; 5,0): znakomit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bry plus (+db; 4,5): bardzo dobr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bry (db; 4,0): dobra wiedza, umiejętności oraz kompetencje personalne 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stateczny plus (+dst; 3,5): zadowalająca wiedza, umiejętności oraz kompetencje personalne i społeczne, ale ze znacznymi niedociągnięciami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stateczny (dst; 3,0): zadowalając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, ale z licznymi błędami;</w:t>
            </w:r>
          </w:p>
          <w:p>
            <w:pPr>
              <w:pStyle w:val="ListParagraph"/>
              <w:snapToGrid w:val="false"/>
              <w:spacing w:before="0" w:after="0"/>
              <w:ind w:left="992" w:righ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2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z prezentacją multimedialną, Metoda ćwiczeniowa, Praca w grupach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38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Śliwerski B., Kwieciński Z. (red. nauk. ), 2006, Pedagogika. Podręcznik akademicki, t. 1, PWN, Warszawa – dostęp: IBUK Libra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Janowski A.: Uczeń w teatrze życia szkolnego. Warszawa 1989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Śliwerski B., Kwieciński Z. (red. nauk. ), 2019, Pedagogika. Podręcznik akademicki, t. 2, PWN, Warszawa – dostęp: IBUK Libr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Kunowski Stefan: Podstawy współczesnej pedagogiki. Łódź 1981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Śliwerski B. (red.), 2015, Pedagogika. Podstawy nauk o wychowaniu, t. 1, GWP, Gdańsk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Braun-Gałkowska M.: W tę samą stronę. Książka dla nauczycieli o wychowaniu i lekcjach wychowawczych.. Warszawa 1994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Górniewicz J., Teoria wychowania (wybrane problemy), Toruń - Olsztyn 199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Kosyrz Z., Osobowość wychowawcy, Warszawa 2005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Leppert R.: Potoczne teorie wychowania studentów pedagogiki. Bydgoszcz 1996. 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Łobocki M., Teoria wychowania w zarysie, Kraków 2003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Śliwerski B., 2015, Współczesne teorie i nurty wychowania, Of. Wyd. IMPULS – dostęp: IBUK Libra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Śliwerski B., Jak zmieniać szkołę? Kraków 19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3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4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8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9:00Z</dcterms:modified>
  <cp:revision>5</cp:revision>
  <dc:subject/>
  <dc:title>Nazwa przedmiotu: Teoretyczne podstawy wychowania</dc:title>
</cp:coreProperties>
</file>