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: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66"/>
      </w:tblGrid>
      <w:tr>
        <w:trPr>
          <w:trHeight w:val="856" w:hRule="atLeast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sychologia wychowawcz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1/1-19</w:t>
            </w:r>
          </w:p>
        </w:tc>
        <w:tc>
          <w:tcPr>
            <w:tcW w:w="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imow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stopnia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na ocenę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09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1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azanie wiedzy z zakresu psychologii wychowawczej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2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stawienie wiedzy dotyczącej funkcji wychowania oraz struktury i dynamiki procesu wychowania. Wychowanie a rozwój, edukacja i socjalizacja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b/>
                <w:sz w:val="20"/>
                <w:szCs w:val="20"/>
              </w:rPr>
              <w:t>C 3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Poznanie modeli wychowania oraz znaczenia podmiotowości w wychowani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 4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Zapoznanie z podstawowymi środowiskami wychowawczymi – rodziną, szkołą i grupą rówieśniczą oraz ukazanie ich szans i zagrożeń dla wychowani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b/>
                <w:sz w:val="20"/>
                <w:szCs w:val="20"/>
              </w:rPr>
              <w:t>C 5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417" w:hanging="0"/>
              <w:rPr>
                <w:sz w:val="16"/>
              </w:rPr>
            </w:pPr>
            <w:r>
              <w:rPr/>
              <w:t>Poznanie źródeł i przejawów kryzysu współczesnego wychowania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odstawowa wiedza z zakresu psychologii rozwojowej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1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89"/>
      </w:tblGrid>
      <w:tr>
        <w:trPr>
          <w:trHeight w:val="73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B.2.W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19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Posiada wiedzę o właściwościach procesu wychowawcz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, praca w grupach, prezent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 2 ,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B.2.W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19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dotyczącą specyfiki funkcjonowania jednostki w różnych środowiskach wychowawcz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, praca w grupach, prezent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B1.W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19_W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 jakie oddziaływania wychowawcze są adekwatne do wieku jednost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, praca w grupach, prezentacja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 C3</w:t>
            </w:r>
          </w:p>
        </w:tc>
      </w:tr>
      <w:tr>
        <w:trPr>
          <w:trHeight w:val="30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00FF00" w:val="clear"/>
              </w:rPr>
            </w:pPr>
            <w:r>
              <w:rPr>
                <w:b/>
                <w:sz w:val="20"/>
                <w:szCs w:val="20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shd w:fill="00FF00" w:val="cle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00FF00" w:val="clea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B1.U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19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ie zaplanować program wspierający wychowanie jednostk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aca  w grupach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hd w:fill="FFFFFF" w:val="clear"/>
              </w:rPr>
              <w:t>B1.K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19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Potrafi współpracować ze środowiskami wychowawczymi jednostk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prezentacj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hd w:fill="FFFFFF" w:val="clear"/>
              </w:rPr>
              <w:t>B1.K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19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Jest wrażliwy na konsekwencje negatywnych oddziaływań wychowawczych i potrafi im przeciwdziała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. prezent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88"/>
      </w:tblGrid>
      <w:tr>
        <w:trPr/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Psychologia wychowawcza jej zadania oraz związki z innymi dyscyplinami nauki. Wychowanie a rozwój, edukacja i socjalizacja. Funkcje wychowania. Proces wychowania – jego struktura i dynamika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2.W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hd w:fill="FFFFFF" w:val="clear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sz w:val="22"/>
                <w:szCs w:val="22"/>
              </w:rPr>
              <w:t>Modele wychowani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2.W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Calibri"/>
                <w:color w:val="000000"/>
              </w:rPr>
              <w:t>B1. K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hd w:fill="FFFFFF" w:val="clear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styka podstawowych środowisk wychowawczych: rodzina, szkoła, grupa rówieśnicza – szanse i zagrożenia dla wychowania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2.W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.K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800000"/>
                <w:shd w:fill="FFFFFF" w:val="clear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yle i postawy wychowania. Podmiotowość w wychowaniu. Źródła i przejawy kryzysu współczesnego wychowania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2.W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.U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.W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hd w:fill="FFFFFF" w:val="clear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dzieci i młodzieży – formy spędzania czasu wolnego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B1.U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2.W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1.W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hd w:fill="FFFFFF" w:val="clear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a mediów w procesie wychowania dzieci i młodzieży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U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W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Ćwiczenia: aktywność, praca w grupach</w:t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/>
              <w:t>Wykłąd: prezentacja/ referat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u w:val="single"/>
              </w:rPr>
              <w:t>Kryteria oceny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5-</w:t>
            </w:r>
            <w:r>
              <w:rPr>
                <w:sz w:val="22"/>
                <w:szCs w:val="22"/>
              </w:rPr>
              <w:t xml:space="preserve"> znakomita wiedza, umiejętności, kompeten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- bardzo dobra wiedza, umiejętności, kompeten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 dobra wiedza, umiejętności, kompeten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- zadowalająca wiedza, umiejętności, kompetencje, ale ze znacznymi niedociągnięciami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- zadowalająca wiedza, umiejętności, kompetencje, z licznymi błędami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- niezadowalająca wiedza, umiejętności, kompetencj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2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, zadania problemowe, praca w małych grupach, dyskusja, prezentacj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18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zezińska A., (2000). Psychologia wychowania [w:] Psychologia. Podręcznik akademicki, (red.) J. Strelau, Gdańsk: GWP, t.3, s. 227 – 257 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Gordon T. (2005). Wychowanie bez porażek, Warszawa: Instytut Wyd. PAX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walik S. (2011). (red.) Psychologia ucznia       i nauczyciela. Podręcznik akademicki. Warszawa: PWN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mbo M.H (1997). Stosowana psychologia wychowawcza, Warszawa: Wydawnictwa Szkolne i Pedagogiczne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zetacznik-Gierowska M., Włodarski Z., (2015). Psychologia wychowawcza, Warszawa: PWN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berska H.; Trempała J. (2020). Psychologia wychowania. Wybrane problemy, Warszawa: P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1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9:33:00Z</dcterms:created>
  <dc:creator>`</dc:creator>
  <dc:description/>
  <cp:keywords/>
  <dc:language>en-US</dc:language>
  <cp:lastModifiedBy>HP Probook</cp:lastModifiedBy>
  <cp:lastPrinted>2012-08-02T18:33:00Z</cp:lastPrinted>
  <dcterms:modified xsi:type="dcterms:W3CDTF">2022-03-11T08:48:00Z</dcterms:modified>
  <cp:revision>7</cp:revision>
  <dc:subject/>
  <dc:title>Nazwa przedmiotu: Teoretyczne podstawy wychowania</dc:title>
</cp:coreProperties>
</file>