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I – informacje ogól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069"/>
        <w:gridCol w:w="3271"/>
        <w:gridCol w:w="1844"/>
        <w:gridCol w:w="195"/>
        <w:gridCol w:w="847"/>
        <w:gridCol w:w="1044"/>
        <w:gridCol w:w="1046"/>
      </w:tblGrid>
      <w:tr>
        <w:trPr>
          <w:trHeight w:val="856" w:hRule="atLeast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Taping w sporcie</w:t>
            </w:r>
          </w:p>
        </w:tc>
      </w:tr>
      <w:tr>
        <w:trPr>
          <w:trHeight w:val="460" w:hRule="atLeast"/>
          <w:cantSplit w:val="true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5-55sd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2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Prowadzący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II – informacje szczegółow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poznanie z nowoczesnymi metodami tapingu stosowanego w Polsce i za granicą w schorzeniach i urazach sportowych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kryteriami doboru różnych metod tapingu w sporcie.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 roli zabiegu tapowania w sporcie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zasadami wykonania tapowania różnymi metodami w wybranych schorzeniach i urazach sportowych.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5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wskazaniami i przeciwwskazaniami do wykonywania tapowania w sporcie.</w:t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 Podstawy z zakresu anatomii i fizjologii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624"/>
        <w:gridCol w:w="1621"/>
        <w:gridCol w:w="1843"/>
      </w:tblGrid>
      <w:tr>
        <w:trPr>
          <w:trHeight w:val="73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4 K1A_W08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5SD 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reguły obowiązujące przy wykonywaniu poszczególnych zabiegów tapowania po urazach sportowych  z uwzględnieniem BHP. Zna wskazania i przeciwwskazania oraz skutki uboczne powyższych zabiegów na organizm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0 K1A_W08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5SD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modele postępowania z uwzględnieniem metod tapowania w wybranych schorzeniach  u sportowców w różnym stadium chorob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0 K1A_W08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5SD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zasadność podejmowanych działań terapeutycznych w zakresie tapingu pourazowego u sportowców i odnowie biologi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 K1A_W01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5SD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charakterystykę prawidłowych oraz nieprawidłowych odczynów skóry i innych nieprawidłowych reakcji organizmu na zadany bodziec w formie zabiegu tapow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1 K1A_U05SD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5SD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zademonstrować prawidłowe wykonanie wybranego zabiegu tapowania w wybranych schorzeniach u sportowców (różne stany)oraz  przedstawia podstawowe elementy składowe taśmy sztywnej i elat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U21 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5SD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planować i/lub przeprowadzić zabieg tapowania zgodnie z procedurą w wybranych jednostkach schorzeniach u sportowców i w ramach odnowy biologicznej w celu regener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 K1A_U02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5SD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interpretacji reakcji organizmu na bodziec  zadany w formie nałożonej taśmy oraz w przypadku nieprawidłowych reakcji odpowiednio reaguj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 K1A_KS01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5SD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prezentować swoją wiedzę i umiejętności na zaliczeniach, przed pacjentem, jak również przyszłym pracodawc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zali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 K1A_KS05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5SD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dynamikę rozwoju metod tapowania i stąd odczuwa potrzebę ciągłego kształce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 K1A_KS05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5SD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rzymuje pożądany poziom sprawności fizycznej, który zapewni wysoki poziom usług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80"/>
        <w:gridCol w:w="2268"/>
      </w:tblGrid>
      <w:tr>
        <w:trPr/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etyczne podstawy stosowania podstawowych metod aplikacji. Metoda kinesiology taping, metoda kinesio taping, metoda McConell, taping medyczny. Terminolog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1, K1A_W20, K1A_W24,</w:t>
            </w:r>
          </w:p>
          <w:p>
            <w:pPr>
              <w:pStyle w:val="Normal"/>
              <w:jc w:val="center"/>
              <w:rPr/>
            </w:pPr>
            <w:r>
              <w:rPr/>
              <w:t>K1A_U18,</w:t>
            </w:r>
          </w:p>
          <w:p>
            <w:pPr>
              <w:pStyle w:val="Normal"/>
              <w:jc w:val="center"/>
              <w:rPr/>
            </w:pPr>
            <w:r>
              <w:rPr/>
              <w:t>K1A_U21,</w:t>
            </w:r>
          </w:p>
          <w:p>
            <w:pPr>
              <w:pStyle w:val="Normal"/>
              <w:jc w:val="center"/>
              <w:rPr/>
            </w:pPr>
            <w:r>
              <w:rPr/>
              <w:t>K1A_K01,</w:t>
            </w:r>
          </w:p>
          <w:p>
            <w:pPr>
              <w:pStyle w:val="Normal"/>
              <w:jc w:val="center"/>
              <w:rPr/>
            </w:pPr>
            <w:r>
              <w:rPr/>
              <w:t>K1A_K08,</w:t>
            </w:r>
          </w:p>
          <w:p>
            <w:pPr>
              <w:pStyle w:val="Normal"/>
              <w:jc w:val="center"/>
              <w:rPr/>
            </w:pPr>
            <w:r>
              <w:rPr/>
              <w:t>K1A_K09, K1A_W01SD,</w:t>
            </w:r>
          </w:p>
          <w:p>
            <w:pPr>
              <w:pStyle w:val="Normal"/>
              <w:jc w:val="center"/>
              <w:rPr/>
            </w:pPr>
            <w:r>
              <w:rPr/>
              <w:t>K1A_W08SD,</w:t>
            </w:r>
          </w:p>
          <w:p>
            <w:pPr>
              <w:pStyle w:val="Normal"/>
              <w:jc w:val="center"/>
              <w:rPr/>
            </w:pPr>
            <w:r>
              <w:rPr/>
              <w:t>K1A_U02SD,</w:t>
            </w:r>
          </w:p>
          <w:p>
            <w:pPr>
              <w:pStyle w:val="Normal"/>
              <w:jc w:val="center"/>
              <w:rPr/>
            </w:pPr>
            <w:r>
              <w:rPr/>
              <w:t>K1A_U05SD,</w:t>
            </w:r>
          </w:p>
          <w:p>
            <w:pPr>
              <w:pStyle w:val="Normal"/>
              <w:jc w:val="center"/>
              <w:rPr/>
            </w:pPr>
            <w:r>
              <w:rPr/>
              <w:t>K1A_KS01SD,</w:t>
            </w:r>
          </w:p>
          <w:p>
            <w:pPr>
              <w:pStyle w:val="Normal"/>
              <w:jc w:val="center"/>
              <w:rPr/>
            </w:pPr>
            <w:r>
              <w:rPr/>
              <w:t>K1A_KS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programowania, kontrolowania przebiegu i dostosowania odpowiedniej metody tapingu do celów kompleksowej rehabilitacji sportowc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programowania, kontrolowania przebiegu i dostosowania metody tapingu w ramach odnowy biologicznej w sporci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zabiegów tapowania stosowanych w różnych stanach pourazowych w sporcie. Lecenie ostrych urazów tkanek miękkich i stawów, leczenie przewlekłych zmian pourazowych i przeciążeniowych oraz profilaktyka zmian przeciążeniowych układu ruchu i odnowa biologiczna w powyższym zakresi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i tapowania w stanach ostrych. Postępowanie przy obrzękach pourazow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i tapowania w stanach przewlekłych. Postępowanie przy obrzękach długo utrzymujących się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i tapowania w urazie więzadła krzyżowego przedni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 tapowania jako forma unieruchomieni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 tapowania jako forma korekcji ustawienia stawu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 tapowania jako forma działania przeciwbólow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5.</w:t>
            </w:r>
            <w:r>
              <w:rPr>
                <w:b/>
              </w:rPr>
              <w:t xml:space="preserve"> Metody prowadzenia zajęć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ezentacje, pogadanki, praktyczne wykonywanie oceny funkcjonalnej i czynnościowej pacjent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Metody oceniania (test wiedzy, test umiejętności, studium przypadku, zaprezentowanie sposobu postępowania, projekt):</w:t>
            </w:r>
          </w:p>
          <w:p>
            <w:pPr>
              <w:pStyle w:val="Normal"/>
              <w:rPr/>
            </w:pPr>
            <w:r>
              <w:rPr/>
              <w:t>Test wiedzy, test umiejętnoś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 oceniania: diagnostyczne (D), formujące (F), podsumowujące (P): </w:t>
            </w:r>
            <w:r>
              <w:rPr/>
              <w:t>formujące, podsumowują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a oceny: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  <w:t>Średnia ocen z zaliczenia dwóch bloków tematycznych stanowić będzie ocenę końcową</w:t>
            </w:r>
          </w:p>
          <w:p>
            <w:pPr>
              <w:pStyle w:val="Normal"/>
              <w:rPr/>
            </w:pPr>
            <w:r>
              <w:rPr/>
              <w:t>1.</w:t>
              <w:tab/>
              <w:t>Prezentacja Power Point na zadany temat:</w:t>
            </w:r>
          </w:p>
          <w:p>
            <w:pPr>
              <w:pStyle w:val="Normal"/>
              <w:rPr/>
            </w:pPr>
            <w:r>
              <w:rPr/>
              <w:t>Ocenie podlega: merytoryczność, estetyka prezentacji, komentarze ustne do prezentacji</w:t>
            </w:r>
          </w:p>
          <w:p>
            <w:pPr>
              <w:pStyle w:val="Normal"/>
              <w:rPr/>
            </w:pPr>
            <w:r>
              <w:rPr/>
              <w:t>2.</w:t>
              <w:tab/>
              <w:t>Zaliczenie kolokwium 1: forma pisemna, pytania otwarte,</w:t>
            </w:r>
          </w:p>
          <w:p>
            <w:pPr>
              <w:pStyle w:val="Normal"/>
              <w:rPr/>
            </w:pPr>
            <w:r>
              <w:rPr/>
              <w:t>Ocenie podlega: merytoryka wypowiedzi pisemnej</w:t>
            </w:r>
          </w:p>
          <w:p>
            <w:pPr>
              <w:pStyle w:val="Normal"/>
              <w:rPr/>
            </w:pPr>
            <w:r>
              <w:rPr/>
              <w:t>3.</w:t>
              <w:tab/>
              <w:t>Zaliczenie kolokwium 2: odpowiedź ustna i pokaz praktyczny</w:t>
            </w:r>
          </w:p>
          <w:p>
            <w:pPr>
              <w:pStyle w:val="Normal"/>
              <w:rPr/>
            </w:pPr>
            <w:r>
              <w:rPr/>
              <w:t>Ocenie podlega: merytoryka wypowiedzi, forma wypowiedzi oraz umiejętność praktycznego pokazania wybranego zabieg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Zaliczenie na podstawie obecności. W przypadku braku 100% obecności zaliczenie na podstawie zadanej prac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liczenie końcowe</w:t>
            </w:r>
          </w:p>
          <w:p>
            <w:pPr>
              <w:pStyle w:val="Normal"/>
              <w:jc w:val="both"/>
              <w:rPr/>
            </w:pPr>
            <w:r>
              <w:rPr/>
              <w:t>Zaliczenia na podstawie pisemnej, forma te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"/>
        <w:gridCol w:w="1489"/>
        <w:gridCol w:w="1888"/>
        <w:gridCol w:w="1892"/>
      </w:tblGrid>
      <w:tr>
        <w:trPr/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6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ołajewska, E.: Kinesiotaping. Wwa: PZWL, cop. 2011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zjoterapia – czasopismo</w:t>
            </w:r>
          </w:p>
          <w:p>
            <w:pPr>
              <w:pStyle w:val="Normal"/>
              <w:rPr/>
            </w:pPr>
            <w:r>
              <w:rPr/>
              <w:t>Rehabilitacja w praktyce - czasopismo</w:t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łoniak, R.: Taping rehabilitacyjny. Rzeszów: Fizjoterapia Rafał Słoniak, 2011</w:t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wotny, J.: Podstawy fizjoterapii cz. 2. Kraków: Kasper, 2004</w:t>
            </w:r>
          </w:p>
        </w:tc>
      </w:tr>
      <w:tr>
        <w:trPr/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 Kalkulacja ECTS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35:00Z</dcterms:created>
  <dc:creator>`</dc:creator>
  <dc:description/>
  <cp:keywords/>
  <dc:language>en-US</dc:language>
  <cp:lastModifiedBy>Toshiba</cp:lastModifiedBy>
  <cp:lastPrinted>2015-04-02T14:17:00Z</cp:lastPrinted>
  <dcterms:modified xsi:type="dcterms:W3CDTF">2019-11-13T10:28:00Z</dcterms:modified>
  <cp:revision>10</cp:revision>
  <dc:subject/>
  <dc:title>Nazwa przedmiotu: Teoretyczne podstawy wychowania</dc:title>
</cp:coreProperties>
</file>