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br/>
        <w:t xml:space="preserve">KIERUNEK </w:t>
        <w:tab/>
      </w:r>
      <w:r>
        <w:rPr>
          <w:b/>
          <w:i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Nazwa przedmiotu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oria i metodyka prowadzenia ćwiczeń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korekcyjno_kompensacyjnych.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_II, III/(3-4, 5-6)-5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1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,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, 4, 5, 6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, 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obycie wiedzy z zakresu wad postawy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Umiejętność zaplanowania, prowadzenia i kontroli procesu usprawniania.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miejętność dostosowania planu zajęć do ich uczestników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Zdolność nawiązywania kontaktu z dziećmi, warunkującego efekty pracy terapeuty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Przygotowanie studenta do właściwego przeprowadzania poszczególnych ćwiczeń adekwatnie do danej wady postaw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Przygotowanie</w:t>
            </w:r>
            <w:r>
              <w:rPr>
                <w:rStyle w:val="PageNumber"/>
              </w:rPr>
              <w:t xml:space="preserve"> studenta do prawidłowego </w:t>
            </w:r>
            <w:r>
              <w:rPr/>
              <w:t xml:space="preserve"> tworzenia planu postępowania  w zależności od rodzaju wady postawy i  potrzeb dziec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olność do samouczenia się, pogłębiania wiedzy i doskonalenia umiejętnośc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iedza obejmująca treści z następujących przedmiotów: anatomia człowieka, antropologia, biochemia, fizjologia człowieka, pedagogika, antropomotoryka, biomechanika, metodyka wychowania fizycznego, gimnastyk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Znajomość etiologii powstawania wad postawy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3"/>
        <w:gridCol w:w="1134"/>
        <w:gridCol w:w="4819"/>
        <w:gridCol w:w="1418"/>
        <w:gridCol w:w="110"/>
        <w:gridCol w:w="1165"/>
      </w:tblGrid>
      <w:tr>
        <w:trPr>
          <w:trHeight w:val="73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uczenia się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go / specjalnościow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Po zakończeniu przedmiotu dla potwierdzenia osiągnięcia efektów uczenia się student: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U1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2.W5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7_W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Umie zaplanować zajęcia dla dzieci z poszczególnymi wadami postaw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enie 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,C2,C3,C4,C5,C6,C7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U1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7_W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Umie opracować zalecenia profilaktyczne dla poszczególnych wad postaw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ywność, prowadzenie zaję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C1,C2,C3,C4,C5,C6,C7</w:t>
            </w:r>
          </w:p>
        </w:tc>
      </w:tr>
      <w:tr>
        <w:trPr>
          <w:trHeight w:val="30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uczenia się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go / specjalności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U1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2.W5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7_U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ć prowadzenia zajęć dla poszczególnych wad post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ość, prowadzenie zajęć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C1,C2,C3,C5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U1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rPr/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7_U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ć zdiagnozowania nieutrwalonej wady postaw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taty, scenka rodzajow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,C2,C5,C7</w:t>
            </w:r>
          </w:p>
        </w:tc>
      </w:tr>
      <w:tr>
        <w:trPr>
          <w:trHeight w:val="3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U1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2.W5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7_U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ć wprowadzania profilaktyki pierwotnej i wtórnej wad postawy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ztaty,</w:t>
            </w:r>
          </w:p>
          <w:p>
            <w:pPr>
              <w:pStyle w:val="Normal"/>
              <w:rPr/>
            </w:pPr>
            <w:r>
              <w:rPr/>
              <w:t>Praca w grupach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C1,C2,C3,C4,C5,C6,C7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kierunkowego efektu uczenia si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 przedmiotowego efektu uczenia się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unkowego / specjalnościowego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ektu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U1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2.W5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57_K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Umiejętność nawiązywania kontaktu z dziećmi jako podmiotem zajęć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Aktywność, prowadzenie zaję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1,C2,C3,C4,C5,C6,</w:t>
            </w:r>
          </w:p>
          <w:p>
            <w:pPr>
              <w:pStyle w:val="Normal"/>
              <w:rPr/>
            </w:pPr>
            <w:r>
              <w:rPr/>
              <w:t>C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3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efektów uczenia się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 ruchu – postawy anatomiczne i fizjologiczne – powtórze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wa ciała w filogenezie i ontogenezie. Stabilizacja ciała i jej uwarunk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y postawy i wady postawy ci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dania narządu ruch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ieuczenia się statyczne i wady kończyn dol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badania, klasyfikacji  i oceny postawy ci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jologiczne podstawy ruchu korekcyj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dy postawy ciała w płaszczyźnie strzałk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ieuczenia się klatki piersiow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zne skrzywienia kręgosłu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W2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ekcja i kompensacja w procesie wychowania fizyczn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1.U1.S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ćwiczeń korekcyj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a W. Sherborne w gimnastyce korek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a integracji sensorycznej w gimnastyce korekcyjno _ kompens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toda Labana, Orffa w gimnastyce korekcyjno _kompensacyjnej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ekcja i autokorekcja postawy ci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yfika prowadzenia zajęć na różnym etapie rozwoju psychosomatycznego dziec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oddechowe w gimnastyce korekcyjno_kompensacyj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równoważne w gimnastyce korekcyjno_ kompens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poprawiające koordynację wzrokowo ruchową w gimnastyce korekcyjno_ kompens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i zabawy ruchowe wyrabiające nawyk prawidłowej postawy ci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specjalne w gimnastyce korekcyjno_kompensacyj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Ćwiczenia oddechowe w gimnastyce korekcyjno_kompensacyjn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Ć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koordynacyjne w korektywie i kompens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Ćwiczenia przekraczania linii środkowej ciał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równoważ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cja sensomotoryczna. Wprowadze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rzystanie elementów ćwiczeń integracji sensoryczno_motorycz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a Weroniki Sherborn, Labana, Orffa w ćwiczeniach korekcyjno_kompensacyj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ycje wyjściowe do ćwiczeń korekcyjno_kompensacyj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bory wykorzystywane w trakcie zajęć z gimnastyki korekcyjno_kompensacyjn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iczenia wyrabiające nawyk prawidłowej postawy ciała – korekcja i autokorekcja postawy ciał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zajęć korekcyjno_kompensacyjnych dla wad klatki piersi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zajęć korekcyjno_kompensacyjnych dla wad kręgosłup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zajęć korekcyjno_kompensacyjnych dla wad kończyn do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zajęć korekcyjno_kompensacyjnych dla wad sto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zajęć korekcyjno_kompensacyjnych dla utrwalenia prawidłowych nawyków postaw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dla dzieci w wieku przedszkol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dla dzieci w wieku wczesnoszkol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dla dzieci z nadpobudliwością ruchow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ęcia dla dzieci z wadami postawy z wykorzystaniem różnych metod terapeutycznych W. Sherborn, terapia sensomotoryczna, metoda Lab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ki i osnowy lekcyjne dla dzieci nie uczęszczających na zajęcia z wychowania fizycznego z powodu chorób przewlekłych (astma, alergia, wrodzona wada serca, stan po unieruchomieniu kończyny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ga w korekcji wad po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Ćw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ates w korekcji wad po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_W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Aktywność na zajęciach, praca własna – przygotowanie i prowadzenie zajęć. Egzamin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Metoda warsztatowa, samodzielne prowadzenie zajęć przez studenta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perczyk T. Wady postawy ciała. Kraków 199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zinek S. Postawa ciała. Fizjologia, patologia i korekcja.  Politechnika Radomska 2004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wczarek S. Atlas ćwiczeń korekcyjnych. WSiP 199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ahrynowska_Fic J. Właściwości i metodyka ćwiczeń oraz sport inwalidzki. 1999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wczarek S. Zabawy i gry ruchowe w gimnastyce korekcyjnej. WSiP, Warszawa 199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lańska M. gimnastykę korekcyjną można polubić. WO FOSZE, Rzeszów 201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3142"/>
        <w:gridCol w:w="1559"/>
        <w:gridCol w:w="1701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38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40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>
          <w:trHeight w:val="40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40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</w:tr>
      <w:tr>
        <w:trPr>
          <w:trHeight w:val="275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5:54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56:00Z</dcterms:modified>
  <cp:revision>4</cp:revision>
  <dc:subject/>
  <dc:title>Nazwa przedmiotu: Teoretyczne podstawy wychowania</dc:title>
</cp:coreProperties>
</file>