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PSYCHOLOG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/1-16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5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              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tawienie historii rozwoju psychologii jako nauki ze szczególnym zwróceniem uwagi na akumulacyjny charakter powstawania pojęć oraz naukowy krytycyzm jako motor zmian i rozwoju dziedziny.</w:t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podstawowej wiedzy z zakresu psychologii poznawczej, psychologii rozwojowej </w:t>
              <w:br/>
              <w:t>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bycie podstawowej wiedzy i umiejętności z zakresu komunikacji interpersonalnej, w szczególności w relacji z dziećmi i młodzieżą, oraz funkcjonowania w grupi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bycie wiedzy z zakresu psychologii stresu, a także radzenia sobie z nim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nowanie umiejętności zastosowania nabytej wiedzy z zakresu psychologii poznawczej, psychologii rozwojowej i osobowości, diagnozy psychologiczn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powszechniejszych problemów i wyzwań natury psychologicznej, z którymi student może się spotkać na swojej ścieżce zawodowej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anowanie umiejętności zastosowania nabytej wiedzy w życiu prywatnym i zawodowym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a wiedza z zakresu psychospołecznego funkcjonowania człowiek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Posiada umiejętność aktywnego słuchania i samodzielnego pogłębiania wied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na podstawowe pojęcia ontogenezy, przebieg rozwoju osobniczego, społeczne i środowiskowe modyfikatory rozwoj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rozwoju człowieka w cyklu życia w aspekcie psychologicznym i społecznym, poszerzoną w odniesieniu do odpowiednich etapów edukacyj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wychowania i uczenia się z perspektywy psychol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-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na współczesne teorie dotyczące procesu uczenia się oraz różnorodne uwarunkowania tego procesu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podstawy psychologiczne zachowań indywidualnych i zborowych, relacji z uczniem, najbliższym otoczeniem i społeczeństw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st, 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W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cesów komunikowania interpersonalnego i społecznego oraz ich prawidłowości i zakłóceń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pracować w zespole, pełniąc różne role, umie podejmować i wyznaczać zadania, posiada umiejętność współpracy z innymi nauczycielami, pedagogami i rodzicami uczniów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ktywne uczestnictwo w ćwiczeniach grupowych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7</w:t>
            </w:r>
          </w:p>
        </w:tc>
      </w:tr>
      <w:tr>
        <w:trPr>
          <w:trHeight w:val="11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rozwinięte kompetencje komunikacyjne;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ać wiedzę teoretyczną z zakresu psychologii do analizowania i interpretowania określonego rodzaju sytuacji, a także motywów i wzorów zachowań uczestników sytu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5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-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racy z grupą (zespołem wychowawczym, klasowym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 i dyskusj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U2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osługiwać się technikami motywującymi i wspierającymi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, test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ci działania w warunkach niepewności i stresu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16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uje zdolność współpracy z innymi członkami zespołu, przyjmując w nim różne rol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ywne uczestnictwo w ćwiczeniach grup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1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16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instytucji w której pracuj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kus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ot i zakres psychologii. Działy psychologi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metody badawcze w psychologii. Etyczne aspekty badań psychologicz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wioryzm jako psychologiczna  koncepcja zachowania się człowi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 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analityczne ujęcie  zachowania człowiek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, 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człowieka w perspektywie poznawcz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łowiek w aspekcie  psychologii  humanist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 interpersonalna: werbalna i pozawerbal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1A_W2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1_U06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sy psychiczne: spostrzeganie i odbiór wrażeń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e pojęcia psychologiczne: zdrowie, choroba, niepełnospraw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23</w:t>
            </w:r>
          </w:p>
        </w:tc>
      </w:tr>
      <w:tr>
        <w:trPr>
          <w:trHeight w:val="30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  <w:sz w:val="22"/>
                <w:szCs w:val="22"/>
              </w:rPr>
            </w:pPr>
            <w:r>
              <w:rPr>
                <w:rStyle w:val="Appleconvertedspace"/>
                <w:color w:val="222222"/>
                <w:sz w:val="22"/>
                <w:szCs w:val="22"/>
              </w:rPr>
              <w:t>Podstawowe z</w:t>
            </w:r>
            <w:r>
              <w:rPr>
                <w:color w:val="222222"/>
                <w:sz w:val="22"/>
                <w:szCs w:val="22"/>
              </w:rPr>
              <w:t>agadnienia psychologii poznawczej -  spostrzeganie,  pamięć oraz procesy uczenia s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W2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odstawowe zagadnienia psychologii emocji i  motyw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Komunikacja interpersonalna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Budowanie i funkcjonowanie w zespole. Jak umiejętnie współpracować z innymi ludźmi.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2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-K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Stres a zdrowie. Pojęcia stresu i sposobów radzenia sobie z n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1A-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 xml:space="preserve">Rozwój psychologiczny. Podstawowe pojęcia, fazy rozwoj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W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Psychologia osobowości, istota różnic indywidualn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W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1A-U0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Diagnoza psychologicz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-U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Ocenianie podsumowujące</w:t>
            </w:r>
            <w:r>
              <w:rPr>
                <w:sz w:val="22"/>
                <w:szCs w:val="22"/>
              </w:rPr>
              <w:t xml:space="preserve"> w formie kolokwium pisemnego z pytaniami zamkniętym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Metody oceniania:</w:t>
            </w:r>
            <w:r>
              <w:rPr>
                <w:sz w:val="22"/>
                <w:szCs w:val="22"/>
              </w:rPr>
              <w:t xml:space="preserve"> ilość punktów zdobytych podczas kolokwium (pozytywna ocena od 51% poprawnych odpowiedzi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Kryteria oceny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</w:t>
            </w:r>
            <w:r>
              <w:rPr>
                <w:sz w:val="22"/>
                <w:szCs w:val="22"/>
              </w:rPr>
              <w:t xml:space="preserve"> znakomit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- bardzo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 dobra wiedza, umiejętności, kompetencj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- zadowalająca wiedza, umiejętności, kompetencje, ale ze znacznymi niedociągnięciam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 zadowalająca wiedza, umiejętności, kompetencje, z licznymi błędami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2- niezadowalająca wiedza, umiejętności, kompetenc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zróżnicowana: wykładowa, dyskusyjna, praca w zespołac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elau J., Doliński, D. (2018). </w:t>
            </w:r>
            <w:r>
              <w:rPr>
                <w:i/>
                <w:iCs/>
                <w:sz w:val="22"/>
                <w:szCs w:val="22"/>
              </w:rPr>
              <w:t>Psychologia akademicka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i/>
                <w:sz w:val="22"/>
                <w:szCs w:val="22"/>
              </w:rPr>
              <w:t>Tom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Podręcznik</w:t>
            </w:r>
            <w:r>
              <w:rPr>
                <w:sz w:val="22"/>
                <w:szCs w:val="22"/>
              </w:rPr>
              <w:t>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Adams K., Galanes, G.J. (2008). </w:t>
            </w:r>
            <w:r>
              <w:rPr>
                <w:i/>
                <w:sz w:val="22"/>
                <w:szCs w:val="22"/>
              </w:rPr>
              <w:t xml:space="preserve">Komunikacja w grupach. </w:t>
            </w:r>
            <w:r>
              <w:rPr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etzel G. (2002). Wprowadzenie do psychologii. Gdańsk: GWP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kubowska – Winecka, A., Włodarczyk D. (2007). </w:t>
            </w:r>
            <w:r>
              <w:rPr>
                <w:i/>
                <w:sz w:val="22"/>
                <w:szCs w:val="22"/>
              </w:rPr>
              <w:t xml:space="preserve">Psychologia w praktyce medycznej. </w:t>
            </w:r>
            <w:r>
              <w:rPr>
                <w:sz w:val="22"/>
                <w:szCs w:val="22"/>
              </w:rPr>
              <w:t>Warszawa: PZWL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opka M.N., Feleszko W. Małecki Ł. (2019). </w:t>
            </w:r>
            <w:r>
              <w:rPr>
                <w:i/>
                <w:sz w:val="22"/>
                <w:szCs w:val="22"/>
              </w:rPr>
              <w:t>Komunikacja medyczna dla studentów i lekarzy.</w:t>
            </w:r>
            <w:r>
              <w:rPr>
                <w:sz w:val="22"/>
                <w:szCs w:val="22"/>
              </w:rPr>
              <w:t xml:space="preserve"> Kraków: MEDYCYNA PRAKTYCZN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Hemmings B., Holder T.(2019). </w:t>
            </w:r>
            <w:r>
              <w:rPr>
                <w:b w:val="false"/>
                <w:i/>
                <w:sz w:val="22"/>
                <w:szCs w:val="22"/>
              </w:rPr>
              <w:t xml:space="preserve">Psychologia sportu. </w:t>
            </w:r>
            <w:r>
              <w:rPr>
                <w:b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Behnke M., Chlebosz K., Kaczmarek. M. (2017). </w:t>
            </w:r>
            <w:r>
              <w:rPr>
                <w:b w:val="false"/>
                <w:i/>
                <w:sz w:val="22"/>
                <w:szCs w:val="22"/>
              </w:rPr>
              <w:t xml:space="preserve">Trening mentalny. Psychologia sportu w praktyc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onka: Inne Spacery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perling A. P. (1998). </w:t>
            </w:r>
            <w:r>
              <w:rPr>
                <w:b w:val="false"/>
                <w:i/>
                <w:sz w:val="22"/>
                <w:szCs w:val="22"/>
              </w:rPr>
              <w:t xml:space="preserve">Psychologia. </w:t>
            </w:r>
            <w:r>
              <w:rPr>
                <w:b w:val="false"/>
                <w:sz w:val="22"/>
                <w:szCs w:val="22"/>
              </w:rPr>
              <w:t>Poznań: Wydawnictwo Zysk i S-k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 xml:space="preserve">Filipiak M., Paluchowski W.J., Zalewski. B. Tarnowska. M. (2015). </w:t>
            </w:r>
            <w:r>
              <w:rPr>
                <w:b w:val="false"/>
                <w:i/>
                <w:sz w:val="22"/>
                <w:szCs w:val="22"/>
              </w:rPr>
              <w:t xml:space="preserve">Diagnoza psychologiczna: koncepcje i standardy. Wybrane zagadnienia. </w:t>
            </w:r>
            <w:r>
              <w:rPr>
                <w:b w:val="false"/>
                <w:sz w:val="22"/>
                <w:szCs w:val="22"/>
              </w:rPr>
              <w:t>Warszawa: PTP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Zimbardo P.G., Johnson, R., McCann, V.(2017). </w:t>
            </w:r>
            <w:r>
              <w:rPr>
                <w:b w:val="false"/>
                <w:i/>
                <w:sz w:val="22"/>
                <w:szCs w:val="22"/>
              </w:rPr>
              <w:t xml:space="preserve">Psychologia kluczowe koncepcje. Tom 2. Motywacja i uczenie się </w:t>
            </w:r>
            <w:r>
              <w:rPr>
                <w:b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 xml:space="preserve">Morreale S.P., Spitzberg B.H., Barge J.K. (2015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Komunikacja między ludźmi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Heszen I. (2019). </w:t>
            </w:r>
            <w:r>
              <w:rPr>
                <w:b w:val="false"/>
                <w:bCs w:val="false"/>
                <w:i/>
                <w:sz w:val="22"/>
                <w:szCs w:val="22"/>
              </w:rPr>
              <w:t xml:space="preserve">Psychologia Stresu. Korzystne i niekorzystne skutki stresu życiowego. </w:t>
            </w:r>
            <w:r>
              <w:rPr>
                <w:b w:val="false"/>
                <w:bCs w:val="false"/>
                <w:sz w:val="22"/>
                <w:szCs w:val="22"/>
              </w:rPr>
              <w:t>Warszawa: P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57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47:00Z</dcterms:modified>
  <cp:revision>7</cp:revision>
  <dc:subject/>
  <dc:title>Nazwa przedmiotu: Teoretyczne podstawy wychowania</dc:title>
</cp:coreProperties>
</file>