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66"/>
      </w:tblGrid>
      <w:tr>
        <w:trPr>
          <w:trHeight w:val="85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sychologia społecz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18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Zapoznanie studentów z podstawowymi zagadnieniami psychologii społe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Zapoznanie studentów z współczesnymi problemami badawczymi w psychologii społe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Zaprezentowanie studentom najważniejszych badań z zakresu psychologii społe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/>
              <w:t>Pogłębienie umiejętności zastosowania wiedzy z zakresu psychologii społecznej</w:t>
              <w:br/>
              <w:t xml:space="preserve"> (zdobytej podczas zajęć i nauki własnej) w ćwiczeniach grupowych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417" w:hanging="0"/>
              <w:rPr>
                <w:sz w:val="16"/>
              </w:rPr>
            </w:pPr>
            <w:r>
              <w:rPr/>
              <w:t xml:space="preserve">Umożliwienie rozwoju kompetencji samodzielnego uczenia się, poszukiwania wiedzy </w:t>
              <w:br/>
              <w:t>w dostępnych źródłach, następnie analizy i prezentacji własnych rozważań z zakresu psychologii rozwojowej społecznej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89"/>
      </w:tblGrid>
      <w:tr>
        <w:trPr>
          <w:trHeight w:val="73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  <w:shd w:fill="FFFFFF" w:val="clear"/>
              </w:rPr>
              <w:t>B1_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Zna zależności pomiędzy zachowaniem jednostki a złożonymi zjawiskami życia społecz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color w:val="111111"/>
                <w:sz w:val="20"/>
                <w:szCs w:val="20"/>
              </w:rPr>
              <w:t>B1_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8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podstawową wiedzę dotyczącą mechanizmów funkcjonowania społecznego grup     i jednostek oraz ich konsekwencji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  <w:shd w:fill="FFFFFF" w:val="clear"/>
              </w:rPr>
              <w:t>B1_W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8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 świadomość wagi zasad psychologii społecznej w kształtowaniu relacji międzyludzkich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aca w grupach, dyskusje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  <w:shd w:fill="FFFFFF" w:val="clear"/>
              </w:rPr>
              <w:t>B1_W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8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umie znaczenie wiedzy               z zakresu psychologii społecznej    w pracy nauczyciela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aca własna, praca w grupach, dyskusje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00FF00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B1_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18_U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uje problemy z zakresu psychologii społecznej, posługując się właściwymi dla tej dyscypliny pojęciami, metodami i kategoriami badawczy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e, praca w grupa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, C2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/>
              <w:t>B1_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P18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otrafi wyjaśniać mechanizmy związane z tworzeniem się, istnieniem i funkcjonowaniem grupy społecznej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C1, C3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/>
              <w:t>B1_U3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P18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rozpoznaje systemy komunikacji werbalnej i niewerbalnej; wyjaśnia specyfikę komunikowania się w grupach społecznych,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, praca w grupach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/>
              <w:t>B1_U4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P18_U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rozumie i potrafi wyjaśniać genezę konfliktów, wybierać techniki wspomagające efektywne zarządzanie konfliktami i i używać ich w praktyce, rozwiązywać konflikty; rozpoznawać sytuacje konfliktowe w życiu społecznym, przedstawiać mechanizmy wywoływania takich konfliktów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, dyskusje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C1, C4, C5,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B1_K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1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trafi wykorzystać zdobytą wiedzę w celu budowania pozytywnych relacji międzyludzki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K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8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 xml:space="preserve">Psychologia społeczna jako nauka, jej przedmiot, zakres i cele. Zależności zachodzące pomiędzy psychologią społeczną i dyscyplinami pokrewnymi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1_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Spostrzeganie własnej osoby a spostrzeganie innych osób. Indywidualne i społeczne mechanizmy kształtowania się obrazu własnej osoby i struktury j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1_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 i sądy o świecie społecznym</w:t>
            </w:r>
          </w:p>
          <w:p>
            <w:pPr>
              <w:pStyle w:val="Normal"/>
              <w:rPr/>
            </w:pPr>
            <w:r>
              <w:rPr/>
              <w:t>Kontekst indywidualny i społeczny w wyjaśnianiu działań podmiotu. Osobowościowe i sytuacyjne (społeczne) uwarunkowania działań jednostki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  <w:shd w:fill="FFFFFF" w:val="clear"/>
              </w:rPr>
            </w:pPr>
            <w:r>
              <w:rPr>
                <w:color w:val="800000"/>
                <w:sz w:val="22"/>
                <w:szCs w:val="22"/>
                <w:shd w:fill="FFFFFF" w:val="clear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 społeczny. Postawy i wartości. Zmiana postaw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B1_K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akcyjność interpersonalna i jej uwarunkowania. Komunikacja werbalna i niewerbalna a atrakcyjność interpersonalna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U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lacje interpersonalne w grupie społecznej. Kryteria definicyjne grupy społecznej. Grupy społeczne                      i grupy niespołeczne. Podejmowanie decyzji: interakcja w grupie. Mechanizmy współpracy i konfliktu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B1_K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enie negocjacji. Warunki podejmowania działań negocjacyjnych. Indywidualne i sytuacyjne uwarunkowania skuteczności negocjowania. Analiza strategii i taktyk negocjacyjnych. Rozwijanie umiejętności komunikacyjnych użytecznych w procesie negocjacji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B1_K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sja i przemoc – przyczyny i sposoby przeciwdziałania.</w:t>
            </w:r>
          </w:p>
          <w:p>
            <w:pPr>
              <w:pStyle w:val="Normal"/>
              <w:rPr/>
            </w:pPr>
            <w:r>
              <w:rPr/>
              <w:t>Motywacja do zachowań prospołecznych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_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_U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Ocenianie podsumowujące</w:t>
            </w:r>
            <w:r>
              <w:rPr/>
              <w:t xml:space="preserve"> w formie kolokwium pisemnego z pytaniami zamkniętym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Metody oceniania:</w:t>
            </w:r>
            <w:r>
              <w:rPr/>
              <w:t xml:space="preserve"> ilość punktów zdobytych podczas kolokwium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>Kryteria oceny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- niezadowalająca wiedza, umiejętności, kompetencj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Metoda zróżnicowana: wykładowa, dyskusyjna, praca w zespołach, prezentacj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ronson, E., Wilson, T. D., Akert, R. M. (1997). </w:t>
            </w:r>
            <w:r>
              <w:rPr/>
              <w:t>Psychologia społeczna. Serce i umysł. Warszawa, Zysk i S-ka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ronson, E. (1995). Człowiek istota społeczna. Warszawa, PWN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machowski W (2007). Przewodnik po psychologii społecznej. Warszawa, PWN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ldini R. (2002). Wywieranie wpływu na ludzi. Gdańsk, Gdańskie Wydawnictwo Psychologiczne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iński D. (2003) Psychologiczne mechanizmy reklamy. Gdańsk,  Gdańskie Wydawnictwo Psychologicz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1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20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48:00Z</dcterms:modified>
  <cp:revision>8</cp:revision>
  <dc:subject/>
  <dc:title>Nazwa przedmiotu: Teoretyczne podstawy wychowania</dc:title>
</cp:coreProperties>
</file>