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STEM OŚWIATY W POLSCE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_I/1_21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1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panowanie przez studentów  podstawowej wiedzy z zakresu funkcjonowania  instytucji  oświatowych  w  obrębie  wychowania  fizycznego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poznanie  studentów z podstawowymi uwarunkowaniami prawnymi i organizacyjnymi związanymi z działalnością w zakresie wychowania fizycznego </w:t>
            </w:r>
          </w:p>
        </w:tc>
      </w:tr>
      <w:tr>
        <w:trPr>
          <w:trHeight w:val="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nanie mechanizmów organizacyjnych systemu oświatowego w Polsce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ów do uczestnictwa w aktywnym życiu szkoł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bycie wiedzy związanej ze ścieżką rozwoju zawodowego nauczyci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544"/>
        <w:gridCol w:w="1701"/>
        <w:gridCol w:w="1457"/>
        <w:gridCol w:w="12"/>
      </w:tblGrid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1.W4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nał podstawowe funkcje szkoły w zakresie nauczania, wychowania i organizacj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z zajęć program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umie uwarunkowania prawne związane z pracą nauczyciela wf, instruktora i działacza sportu szkol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wodzeniem potrafi włączyć się do społecznej działalności  jako inicjator i organiza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C4, 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W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posiada wiedzę na temat norm, procedur i dobrych praktyk stosowanych w wybranym obszarze działalności pedagogicznej (wychowanie przedszkolne, nauczanie w szkołach ogólnodostępnych, w szkołach i oddziałach specjalnych oraz integracyjnych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21_W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iada wiedzę na temat bezpieczeństwa i higieny pracy w instytucjach edukacyjnych, wychowawczych i opiekuńczych, do pracy w których uzyskuje przygot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na zaliczen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3, 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ierować procesami uczenia się i wychowania, posiada umiejętności pracy z grupą (zespołem wychowawczym, klasowym) Posiada umiejętność zaplanowania własnego rozwoju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działań studenta w zakresie ujętym w efekcie 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trafi ocenić przydatność metod i procedur związanych </w:t>
              <w:br/>
              <w:t>z wykonywanym zawodem, wskazując błędy i zaniedbania</w:t>
              <w:br/>
              <w:t>w praktyce, a także posiada umiejętność generowania rozwiązań konkretnych problem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erwacja uczestnicząc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1, C2,C3,C4,C5, 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1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21_U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 umiejętność organizowania i prowadzenia zajęć </w:t>
              <w:br/>
              <w:t xml:space="preserve">z zakresu wychowania fizycznego i sportu, rekreacji ruchowej, animacji czasu wolnego, turystyki szkolnej oraz organizowania współzawodnictwa sportowego w ww. formach aktywności ruchowej w systemie polskiej edukacji szkolnej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C3,C4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C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1.K1.S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2.U2.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21_K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efleksja nad własnym rozwojem zawodowym i projektowaniem własnego rozwoju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uje w sposób odpowiedzialny powierzone mu zadania, wykazuje się wytrwałością w ich realizacji oraz przestrzega zasad bezpieczeństwa i higieny pra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gotowy do podejmowania indywidualnych i zespołowych działań na rzecz podnoszenia jakości pracy szkoł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prezentacje i przygotowanie na zajęc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 C2, C3, C4, 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1A_K0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21_K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wiada fachowe i wyważone opinie dotyczące uczniów (podopiecznych) lub grup społecznych w związku z wykonywanym zawodem nauczyciela wychowania fizycznego i instruktora spor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problemow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2, C4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oświaty w kraj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.1.W4.SN, K1A_W0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W0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W09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koła jako organizacja. Organy kolegialne szkoły – zadania </w:t>
              <w:br/>
              <w:t>i realizowane funkcj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1A_W07, K1A_W09, K1A_W10, K1A_W1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1.K1.SN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 K1A_U13,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i obowiązki nauczyciela – „karta nauczyciela”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04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, K1A_U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K08, K1A_K09, K1A_K01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wans zawodowy nauczycie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U04, K1A_U13, B1.K1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2.U2.S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1A_K08, K1A_K09, K1A_K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pracowanie pisemne na ocen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ezentacja multimedialn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yskusja po prezentacji 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zekaz materiałów drukowanych.</w:t>
            </w:r>
          </w:p>
          <w:p>
            <w:pPr>
              <w:pStyle w:val="Normal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Mateusz Pilich, Ustawa o systemie oświaty. Komentarz, wyd. 3, Warszawa 2009,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owski A., (2014), Finansowanie publiczne oświaty niepublicznej, Wydanie 1, Wydawnictwo Wolters Kluwer, ISBN 978_83_264_4561_3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Wincenty Okoń: Nowy słownik pedagogiczny. Warszawa: Wydawnictwo Akademickie „Żak”,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A. Balicki, M. Pyter: Prawo oświatowe. Warszawa: C.H. Beck, 2011, ISBN 978_83_255_3159_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/>
              <w:t>Ustawa o systemie oświaty z dnia 7 września 1991 z późniejszymi poprawkami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41:00Z</dcterms:created>
  <dc:creator>`</dc:creator>
  <dc:description/>
  <cp:keywords/>
  <dc:language>en-US</dc:language>
  <cp:lastModifiedBy>HP Probook</cp:lastModifiedBy>
  <cp:lastPrinted>2015-03-19T15:07:00Z</cp:lastPrinted>
  <dcterms:modified xsi:type="dcterms:W3CDTF">2022-03-11T08:48:00Z</dcterms:modified>
  <cp:revision>8</cp:revision>
  <dc:subject/>
  <dc:title>Nazwa przedmiotu: Teoretyczne podstawy wychowania</dc:title>
</cp:coreProperties>
</file>