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br/>
        <w:t xml:space="preserve">KIERUNEK </w:t>
        <w:tab/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ria i metodyka ćwiczeń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korekcyjno-kompensacyjnych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/(3-4)-5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  <w:br/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  <w:br/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  <w:br/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wiedzy z zakresu wad postawy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Umiejętność zaplanowania, prowadzenia i kontroli procesu usprawniania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miejętność dostosowania planu zajęć do ich uczestników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dolność nawiązywania kontaktu z dziećmi, warunkującego efekty pracy terapeutycz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najomość etiologii powstawania wad postawy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edza z zakresu postępowania w wybranych wadach postawy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Wiedz z zakresu wdrażania profilaktyki pierwotnej i wtórnej wad postawy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134"/>
        <w:gridCol w:w="4961"/>
        <w:gridCol w:w="1418"/>
        <w:gridCol w:w="110"/>
        <w:gridCol w:w="1165"/>
      </w:tblGrid>
      <w:tr>
        <w:trPr>
          <w:trHeight w:val="73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Po zakończeniu przedmiotu dla potwierdzenia osiągnięcia efektów kształcenia student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W01 </w:t>
              <w:br/>
              <w:t>KW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4-W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Umie zaplanować zajęcia dla dzieci z poszczególnymi wadami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KW01 </w:t>
              <w:br/>
              <w:t>KW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4-W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Umie opracować zalecenia profilaktyczne dla poszczególnych wad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01</w:t>
            </w:r>
          </w:p>
          <w:p>
            <w:pPr>
              <w:pStyle w:val="Normal"/>
              <w:rPr/>
            </w:pPr>
            <w:r>
              <w:rPr/>
              <w:t>KU03</w:t>
            </w:r>
          </w:p>
          <w:p>
            <w:pPr>
              <w:pStyle w:val="Normal"/>
              <w:rPr/>
            </w:pPr>
            <w:r>
              <w:rPr/>
              <w:t>KU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4-U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prowadzenia zajęć dla poszczególnych wad p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08</w:t>
            </w:r>
          </w:p>
          <w:p>
            <w:pPr>
              <w:pStyle w:val="Normal"/>
              <w:rPr/>
            </w:pPr>
            <w:r>
              <w:rPr/>
              <w:t>KU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4-U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zdiagnozowania nieutrwalonej wady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, scenka rodzajow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1, C 2, C3</w:t>
            </w:r>
          </w:p>
        </w:tc>
      </w:tr>
      <w:tr>
        <w:trPr>
          <w:trHeight w:val="3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01</w:t>
            </w:r>
          </w:p>
          <w:p>
            <w:pPr>
              <w:pStyle w:val="Normal"/>
              <w:rPr/>
            </w:pPr>
            <w:r>
              <w:rPr/>
              <w:t>KU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4-U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wprowadzania profilaktyki pierwotnej i wtórnej wad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,</w:t>
            </w:r>
          </w:p>
          <w:p>
            <w:pPr>
              <w:pStyle w:val="Normal"/>
              <w:rPr/>
            </w:pPr>
            <w:r>
              <w:rPr/>
              <w:t>Praca w grupach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 1, C 2, C3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kształ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KK01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KK02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KK0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lang w:eastAsia="en-US"/>
              </w:rPr>
              <w:t>KKS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4-K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Umiejętność nawiązywania kontaktu z dziećmi jako podmiotem zajęć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specjalne w gimnastyce korekcyjno-kompensacyjnej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01 </w:t>
              <w:br/>
              <w:t>KW02</w:t>
            </w:r>
          </w:p>
          <w:p>
            <w:pPr>
              <w:pStyle w:val="Normal"/>
              <w:rPr/>
            </w:pPr>
            <w:r>
              <w:rPr/>
              <w:t>KU01</w:t>
            </w:r>
          </w:p>
          <w:p>
            <w:pPr>
              <w:pStyle w:val="Normal"/>
              <w:rPr/>
            </w:pPr>
            <w:r>
              <w:rPr/>
              <w:t>KU03</w:t>
            </w:r>
          </w:p>
          <w:p>
            <w:pPr>
              <w:pStyle w:val="Normal"/>
              <w:rPr/>
            </w:pPr>
            <w:r>
              <w:rPr/>
              <w:t>KU04</w:t>
            </w:r>
          </w:p>
          <w:p>
            <w:pPr>
              <w:pStyle w:val="Normal"/>
              <w:rPr/>
            </w:pPr>
            <w:r>
              <w:rPr/>
              <w:t>KU06</w:t>
            </w:r>
          </w:p>
          <w:p>
            <w:pPr>
              <w:pStyle w:val="Normal"/>
              <w:rPr/>
            </w:pPr>
            <w:r>
              <w:rPr/>
              <w:t>KU08</w:t>
            </w:r>
          </w:p>
          <w:p>
            <w:pPr>
              <w:pStyle w:val="Normal"/>
              <w:rPr/>
            </w:pPr>
            <w:r>
              <w:rPr/>
              <w:t>KU13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KK01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KK02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KK04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KKS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a oddechowe w gimnastyce korekcyjno-kompensacyjnej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koordynacyjne w korektywie i kompensacji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a przekraczania linii środkowej ciała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równoważn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ja sensomotoryczna. Wprowadzenie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anie elementów ćwiczeń integracji sensoryczno-motoryczn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Weroniki Sherborn w ćwiczeniach korekcyjno-kompensacyj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e wyjściowe do ćwiczeń korekcyjno-kompensacyj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ory wykorzystywane w trakcie zajęć z gimnastyki korekcyjno-kompensacyjn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-kompensacyjnych w środowisku wodny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-kompensacyjnych dla wad klatki piersiowej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-kompensacyjnych dla wad kręgosłupa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-kompensacyjnych dla wad kończyn dolnych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-kompensacyjnych dla wad stop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-kompensacyjnych dla utrwalenia prawidłowych nawyków postawy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w wieku przedszkolny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w wieku wczesnoszkolnym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z nadpobudliwością ruchową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nie uczęszczających na zajęcia z wychowania fizycznego z powodu chorób przewlekłych (astma, alergia, wrodzona wada serca, stan po unieruchomieniu kończyny)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 dla dzieci z wadami postawy z wykorzystaniem różnych metod terapeutycznych W. Sherborn, terapia sensomotoryczna, metoda Labana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ktywność na zajęciach, praca własna – przygotowanie i prowadzenie zajęć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etoda warsztatowa, samodzielne prowadzenie zajęć przez studenta. Prowadzenie zajęć z uczestnictwem dziec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czyk T. Wady postawy ciała. Kraków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zinek S. Postawa ciała. Fizjologia, patologia i korekcja.  Politechnika Radomska 200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wczarek S. Atlas ćwiczeń korekcyjnych. WSiP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hrynowska-Fic J. Właściwości i metodyka ćwiczeń oraz sport inwalidzki.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wczarek S. Zabawy i gry ruchowe w gimnastyce korekcyjnej. WSiP, Warszawa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ańska M. gimnastykę korekcyjną można polubić. WO FOSZE, Rzeszów 20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142"/>
        <w:gridCol w:w="1559"/>
        <w:gridCol w:w="1701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9:44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9:00Z</dcterms:modified>
  <cp:revision>6</cp:revision>
  <dc:subject/>
  <dc:title>Nazwa przedmiotu: Teoretyczne podstawy wychowania</dc:title>
</cp:coreProperties>
</file>