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WSPiA im. Mieszka I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Heading2"/>
        <w:jc w:val="center"/>
        <w:rPr/>
      </w:pPr>
      <w:r>
        <w:rPr/>
        <w:t>STUDIA I STOP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nformacje ogóln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</w:rPr>
              <w:t>Praktyka psychologiczno -pedagogiczna (przedszkole, szkoła podstawowa, poradnia psychologiczno- pedagogiczna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/2-5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bezpośrednie poznanie całokształtu działalności dydaktycznej i wychowawczej placówki oświatowej (część psychologiczno – pedagogiczna praktyki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poznanie zakresu pracy i obowiązków nauczyciela wychowania fizy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bezpośrednie poznanie warunków do realizacji wychowania fizy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zbogacenie umiejętności i wiadomości studenta w dziedzinie kultury fizycznej i zdrowotnej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głębienie emocjonalnego związku z placówką oświaty i zawodem nauczyciel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2.W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2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strukturę organizacyjną przedszkola lub szkoły podstawowej, sposób finansowania placówki, podstawowe funkcje pełnione w środowisku oraz osiągnięcia dydaktyczno - wychowawcz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2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rzepisy bhp dotyczące pracy nauczyciela wf oraz odpowiedzialności za nieszczęśliwe wypadki na zajęciach w przedszkolach lub szkołach podstaw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2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 jak zorganizować proces lekcyjny w przedszkolu lub szkole podstawowej w klasach I-III, zna części lekcji potrafi określić cel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2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możliwości stosowania ćwiczeń, środków dydaktycznych, rozwiązań organizacyjnych, form i metod na zajęciach wychowania fizycznego stosownie do celów, rozwoju psychofizycznego ćwiczących, warunków pracy w przedszkolu lub szkole podstawowej w klasach I-I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podstawowe umiejętności techniczne w zakresie sportów indywidualnych i form muzyczno-ruchowych oraz umiejętności techniczne i taktyczne w zakresie sportów zespołowych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sługiwać się środkami dydaktycznymi do zajęć ruchowych z różnych form aktywności ruchowej i dyscyplin sportu oraz wykorzystywać je w sposób konwencjonalny i niekonwencjonalny wśród dzieci z przedszkoli lub szkól podstawowych klasy I-I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dostosować sposób komunikowania się do poziomu rozwoju psychicznego i społecznego jednostki i grupy w procesie edukacji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zaplanować proces edukacyjny stosownie do wytycznych programowych władz oświatowych oraz dobrać odpowiednie środki, </w:t>
            </w:r>
          </w:p>
          <w:p>
            <w:pPr>
              <w:pStyle w:val="Normal"/>
              <w:rPr/>
            </w:pPr>
            <w:r>
              <w:rPr/>
              <w:t xml:space="preserve">rozwiązania organizacyjne i metody realizacji wytyczonych celów z uwzględnieniem etapu edukacji, potrzeb indywidualnych uczniów i warunków pracy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U3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opracować i przeprowadzić jednostki lekcyjne zgodnie z zasadami nauczania-uczenia oraz bezpieczeństwa i higieny pracy w przedszkolu lub szkole podstawowej klasy I-I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świadomość poziomu swojej wiedzy i umiejętności, dokonuje samooceny własnych kompeten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potrzebę dbałości o własną sprawność fizyczną i zdrowie dla promowania zdrowia, właściwego wykonywania zawodu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anie pracy placówki oświaty, </w:t>
            </w:r>
          </w:p>
          <w:p>
            <w:pPr>
              <w:pStyle w:val="Normal"/>
              <w:rPr/>
            </w:pPr>
            <w:r>
              <w:rPr/>
              <w:t>- poznanie struktury organizacyjnej placówki oświaty,</w:t>
            </w:r>
          </w:p>
          <w:p>
            <w:pPr>
              <w:pStyle w:val="Normal"/>
              <w:rPr/>
            </w:pPr>
            <w:r>
              <w:rPr/>
              <w:t>- poznanie dokumentacji pracy placówki oświaty  i nauczycieli (plany dydaktyczno-wychowawcze, programy, systemy oceniania itd.),</w:t>
            </w:r>
          </w:p>
          <w:p>
            <w:pPr>
              <w:pStyle w:val="Normal"/>
              <w:rPr/>
            </w:pPr>
            <w:r>
              <w:rPr/>
              <w:t>- warunki pracy szkoły,</w:t>
            </w:r>
          </w:p>
          <w:p>
            <w:pPr>
              <w:pStyle w:val="Normal"/>
              <w:rPr/>
            </w:pPr>
            <w:r>
              <w:rPr/>
              <w:t>- formy organizacji zajęć pozalekcyjnych i pozaszkolny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.U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anie uczniów, czynności opiekuńczo-wychowawcze </w:t>
            </w:r>
          </w:p>
          <w:p>
            <w:pPr>
              <w:pStyle w:val="Normal"/>
              <w:rPr/>
            </w:pPr>
            <w:r>
              <w:rPr/>
              <w:t>- diagnoza osobnicza, grupowa i środowiskowa,</w:t>
            </w:r>
          </w:p>
          <w:p>
            <w:pPr>
              <w:pStyle w:val="Normal"/>
              <w:rPr/>
            </w:pPr>
            <w:r>
              <w:rPr/>
              <w:t>- udział w dyżurach w czasie przerw i przed lekcjami,</w:t>
            </w:r>
          </w:p>
          <w:p>
            <w:pPr>
              <w:pStyle w:val="Normal"/>
              <w:rPr/>
            </w:pPr>
            <w:r>
              <w:rPr/>
              <w:t>- dyżury w świetlicach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opieka nad uczniami w czasie wycieczek, zawodów it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zadania dydaktyczno-wychowawcze w zakresie wf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hospitacje lekcji</w:t>
            </w:r>
          </w:p>
          <w:p>
            <w:pPr>
              <w:pStyle w:val="Normal"/>
              <w:rPr/>
            </w:pPr>
            <w:r>
              <w:rPr/>
              <w:t xml:space="preserve">- samodzielne prowadzenia zajęć wychowania fizycznego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hospitacja zajęć pozalekcyjnych (zawodów, festynów, rozgrywek, itp.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</w:rPr>
              <w:t>Warunkiem zaliczenia praktyk zawodowych</w:t>
            </w:r>
            <w:r>
              <w:rPr/>
              <w:t xml:space="preserve"> przez studenta jest wypełnienie następujących obowiązk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każdy praktykant, jako student WSPiA w Poznaniu, winien godnie reprezentować swoją Uczelnię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po przybyciu na miejsce praktyk student zgłasza się u dyrektora placówki oświatowej przedkładając pisemne skierowanie i umowę wystawione przez WSPiA w Poznaniu, a następnie u nauczyciela – opiekuna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okresie przygotowawczym student zapoznaje się z bazą placówki oświaty, szczególnie z warunkami prowadzenia wychowania fizycznego i planów pracy nauczyciela oraz sporządza z opiekunem plan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realizuje w pełni program praktyk pedagogicznych i bierze udział w całokształcie życia placówki oświatow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przygotowuje się starannie do wszystkich samodzielnie prowadzonych zajęć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terminowo przedstawia do zatwierdzenia konspekty lekcyjne i inną dokumentację nauczycielowi – opiekunowi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zawsze jest odpowiednio ubrany do zajęć, nie spóźnia się na zajęci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czasie odbywania praktyk dostosowuje się do panującego w placówce oświaty porządku i trybu pracy oraz do przepisów obowiązujących nauczyciel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bierze czynny udział we wszystkich przewidzianych naradach i spotkania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student prowadzi na bieżąco wymaganą dokumentację, a po zakończeniu sporządza sprawozdanie z odbytej praktyk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Cs w:val="20"/>
              </w:rPr>
            </w:pPr>
            <w:r>
              <w:rPr/>
              <w:t xml:space="preserve">po zakończeniu praktyk student przedkłada do zatwierdzenia kierownikowi praktyk w Uczelni całą swoją dokumentację (zeszyt praktyk, sprawozdanie z praktyki, opinię nauczyciela-opiekuna praktyk, inne dokumenty wyznaczone przez kierownika praktyk) w ciągu </w:t>
            </w:r>
            <w:r>
              <w:rPr>
                <w:b/>
                <w:bCs/>
              </w:rPr>
              <w:t>2 tygodni.</w:t>
            </w:r>
          </w:p>
          <w:p>
            <w:pPr>
              <w:pStyle w:val="Normal"/>
              <w:ind w:left="360" w:hanging="0"/>
              <w:jc w:val="both"/>
              <w:rPr>
                <w:bCs/>
                <w:szCs w:val="20"/>
              </w:rPr>
            </w:pPr>
            <w:r>
              <w:rPr>
                <w:bCs/>
              </w:rPr>
              <w:t>W Uczelni pozostaje świadectwo odbycia praktyk i umowa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a podstawie szczegółowego programu, student wraz z nauczycielem - opiekunem praktyk opracowuje indywidualny plan pracy, który powinien być ściśle skorelowany z planem placówki oświatowej (nauczyciela wychowania fizycznego). Planowana liczba godzin pracy w ciągu całej praktyki wynosi </w:t>
            </w:r>
            <w:r>
              <w:rPr>
                <w:b/>
                <w:bCs/>
              </w:rPr>
              <w:t>90 godzin w tym:</w:t>
            </w:r>
          </w:p>
          <w:p>
            <w:pPr>
              <w:pStyle w:val="Normal"/>
              <w:rPr/>
            </w:pPr>
            <w:r>
              <w:rPr/>
              <w:t xml:space="preserve">poznanie pracy placówki oświaty </w:t>
            </w:r>
          </w:p>
          <w:p>
            <w:pPr>
              <w:pStyle w:val="Normal"/>
              <w:rPr/>
            </w:pPr>
            <w:r>
              <w:rPr/>
              <w:t>poznanie uczniów, czynności opiekuńczo-wychowawcze</w:t>
            </w:r>
          </w:p>
          <w:p>
            <w:pPr>
              <w:pStyle w:val="Normal"/>
              <w:rPr/>
            </w:pPr>
            <w:r>
              <w:rPr/>
              <w:t xml:space="preserve">zadania dydaktyczno-wychowawcze w zakresie wf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eń Dorota, Przewodnik metodyczny dla nauczycieli wf, Cz. 1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rniaż Jerzy, Zabawy i gry ruchowe, Cz. 1, Olsztyn 200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ruczyk Barbara, Przewodnik metodyczny dla nauczycieli wf, Cz. 2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rniaż Jerzy, Zabawy i gry ruchowe, Cz. 2, Olsztyn 200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róblewski Piotr, Program wf w zakresie podstawówki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ześniowski Roman, Zabawy i gry ruchowe, Warszawa 200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udkiewicz Krystyna, WF w edukacji dla klas młodszych, Warszawa 200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chowanie fizyczne w nowym systemie edukacji, Poznań 2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ierczak Urszula, Koncepcja edukacji fizycznej, Karków 20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i/>
          <w:color w:val="FF0000"/>
          <w:sz w:val="18"/>
          <w:szCs w:val="18"/>
        </w:rPr>
        <w:t xml:space="preserve">z dnia 29 sierpnia 1997 r.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10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55:00Z</dcterms:modified>
  <cp:revision>5</cp:revision>
  <dc:subject/>
  <dc:title>Nazwa przedmiotu: Teoretyczne podstawy wychowania</dc:title>
</cp:coreProperties>
</file>