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Język ob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 – (II – III)/(3-6)-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ie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Udoskonalenie umiejętności mówienia- komunikacji w zakresie języka praktycznego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Udoskonalenie umiejętności słuchania ze zrozumienie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Udoskonalenie umiejętności czytania ze zrozumienie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Opanowanie umiejętności pisania w zakresie tworzenia dłuższych tekstów użytkowych ( CV, list motywacyjny, korespondencja biurowa, itp.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Opanowanie określonych w ramach kursu zagadnień́ gramatyczny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najomość języka na poziomie B1 wg Europejskiego Systemu Opisu Uczenia się Językoweg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adnienia autorefleksji i samorozwoju: zasoby własne w pracy nauczyciela – identyfikacja i rozwój, indywidualne strategie radzenia sobie z trudnościami, stres i nauczycielskie wypalenie zawodow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języka jako narzędzia pracy nauczyciela: metody porozumiewania się w celach dydaktycznych – sztukę wykładania i zadawania pytań, sposoby zwiększania aktywności komunikacyjnej uczniów, poprawność językową, etykę jęz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1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na podstawowe terminy stosowane w rekreacji ruchowej i w sporcie w języku angielski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ci  posługiwania się językiem angielskim </w:t>
              <w:br/>
              <w:t>w stopniu komunikatywnym, ze szczególnym uwzględnieniem słownictwa w zakresie nauk o kulturze fizycznej i dyscyplin naukowych, właściwych dla kierunku wychowanie fizyczne, zgodne z wymaganiami określonymi dla poziomu B2 Europejskiego Systemu Opisu Uczenia się Język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samodzielnie i w sposób spójny korzystać z baz również anglojęzycznych oraz wykorzystywać techniki informacyjne w celu pozyskiwania </w:t>
              <w:br/>
              <w:t>i przechowywania danych oraz dokonywać poprawnej interpretacji uzyskanych da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 wykorzystaującą anglojęzyczne interface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potrafi wyjaśnić istotę sportu, określić specyfikę sportu dzieci i młodzieży, identyfikacji talentów sportowych, doboru środków i metod treningowych na potrzeby sportu dzieci i młodzieży, stosowania testów sprawności specjalnej i odnieść ww. umiejętności do wybranej dyscypliny sportu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/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świadomość i umiejętność stałego uczenia się się w zakresie języka angielskiego umożliwiającą </w:t>
              <w:br/>
              <w:t>rozwój zawodow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uje samooceny własnych kompetencji w zakresie języka angielskiego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5638"/>
        <w:gridCol w:w="237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king about past events. Pesent  Simple Wydarzenia w życiu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 time activities. Likes and dislikes +Ing form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ania i przeczenia czas teraźniejszy prost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ssesions. What belongs to us. Possesive adjectives and pronuns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porty indywidualne słownictwo zawodow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porty grupowe słownictwo zawodow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cribing character. Comparison. Comparative adjectives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zasownik can- możliwości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sownik must i musnt’t  obowiązek I zakaz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teraźniejszy ciągły w kontekście teraźniejszości i przyszłośc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U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owniki modalne, zdania twierdzące, pytania i przeczen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1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ast experiences. Adventure sports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1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ędzanie czasu wolnego.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uzje w sporcie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przeszły prosty. Wydarzenia z przeszłośc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przeszły prosty czasowniki nieregularn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rot used to, mówimy o wydarzeniach z przeszłośc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1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king about consequences.  Zero conditional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1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idywanie przyszłości –I okres warunkow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2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lking about past customs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2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about past customs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7. 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wiek i jego perspektywy, czasy przyszł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efista w szkole i klubie, CV , list motywacyjn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chanie w celu pozyskania niezbędnych informacj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śnie i stawy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od. What you eat and drink. Some, any, much , many, a lot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7. K1A_U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zeczowniki policzalne I niepoliczaln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01 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szukać literatury fachowej w Internecie- pozyskiwanie potrzebnych informacj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lking about obligation. Present and past obligation with have/had to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7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zęt sportowy -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scribing sports places, . Using superlatives of adjective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ing superlatives of adjectives- przymiotniki I stopniowa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3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paring to travel. Present Perfect with yet and already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slektycy-słownictow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5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owość, cechy charakteru, przewidywanie przyszłośc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owa o pracę niezbędne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7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a w życiu dziecka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8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i technika przedstawiania prezentacji zawodowych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 K1A_U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9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zeby dziecka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y szkolne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1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ujemy siebie. Jak dobrze zaprezentować się na rozmowie kwalifikacyjnej-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dobrze przygotować konspekt zajęć z dziećmi słownictw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sty cząstkowe, testy semestralne , egzamin końcowy- P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% dostateczny, 70% dobry , 85% bardzo dob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zentacja multimedialna, interpretacja tekstów, praca w grupach, praca indywidualna, wykład,  , praca z tekstem, słuchanie, prowadzenie dialogów w para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290" w:hanging="14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Speakout intermediate .Oxfod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Murphy R., English Grammar in Use, Third Edition, Cambridg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290" w:hanging="14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Professional English- Sports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McCarthy M., F. O’Dell, English Vocabulary in Use Upper-Intermediate, Cambridge: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McCarthy M., F. O’Dell, English Collocations in Use Intermediate, Second Edition, Cambridg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Glendinning E., R. Howard, Professional English in Use: Medicine and Sports, Cambridg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8:00Z</dcterms:created>
  <dc:creator>`</dc:creator>
  <dc:description/>
  <cp:keywords/>
  <dc:language>en-US</dc:language>
  <cp:lastModifiedBy>HP Probook</cp:lastModifiedBy>
  <cp:lastPrinted>2015-02-25T13:30:00Z</cp:lastPrinted>
  <dcterms:modified xsi:type="dcterms:W3CDTF">2022-03-11T08:44:00Z</dcterms:modified>
  <cp:revision>6</cp:revision>
  <dc:subject/>
  <dc:title>Nazwa przedmiotu: Teoretyczne podstawy wychowania</dc:title>
</cp:coreProperties>
</file>