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w praktyce nauczycielski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0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poznanie studentów z podstawowymi pojęciami psychologii uczenia się i nauczani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9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sychologicznymi koncepcjami człowieka i ich implikacjami edukacyjnymi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  <w:tc>
          <w:tcPr>
            <w:tcW w:w="9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przez studentów ogólnych umiejętności wykorzystania podstawowej wiedzy psychologicznej w zawodzie nauczyciela wychowania fiz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Nabycie przez studentów podstawowych kompetencji i kwalifikacji umożliwiających oddziaływania środkami psychologicznymi w kontekście wychowania fizycznego i sport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wiedzy na temat zagadnień psychologicznych oraz specyficznych problemów w pracy nauczyciel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6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studentom niezbędnej wiedzy z zakresu udzielania uczniom pomocy psychologiczno – pedagogicznej zgodnie z obowiązującym prawem oświatowym.</w:t>
            </w:r>
          </w:p>
          <w:p>
            <w:pPr>
              <w:pStyle w:val="Normal"/>
              <w:ind w:right="-1417"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/>
              <w:t>C7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apoznanie studentów z zaburzenia rozwojowymi i ich konsekwencjami dla funkcjonowania społecznego i edukacyjnego dzieci i młodzież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2069"/>
        <w:gridCol w:w="3256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_W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1_W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posiada wiedzę psychologiczną pozwalającą na rozumienie procesów rozwoju, socjalizacji, wychowania i nauczania – uczenia się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1,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1_W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na psychologiczne koncepcje człowie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B1_U6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20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potrafi wskazać różnice indywidualne między uczniami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C1, C3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0_U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spierać rozwój uczniów    z zaburzeniami rozwojow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6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0_U03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ocenić osiągnięcia uczniów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pisem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1_K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Potrafi współpracować z uczniami, rodzicami uczniów i innymi nauczycielami w rozwiązywania trudności wychowawczych uczniów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_K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otrafi chronić siebie przed zagrożeniami wynikającymi            z pełnienia roli nauczyciela i dbać o swój komfort psychicz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 praca pisem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_K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otrafi udzielać uczniom pomocy pedagogiczno – psychologicznej adekwatnie do potrzeb ucz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Podstawowe pojęcia psychologii uczenia się i nauczania: procesy poznawcze, spostrzeganie, odbiór i przetwarzanie informacji, mowa i język, myślenie i rozumowanie, uczenie się i pamięć, rola uwagi, emocje i motywacje w procesach regulacji zachowania, zdolności i uzdolnienia. Analiza procesu nauczania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_W1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_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  <w:t>Psychologiczne koncepcje człowieka i ich implikacje edukacyjne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</w:rPr>
              <w:t>B1_W1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Różnice indywidualne wśród uczniów w zakresie inteligencji, temperamentu i osobowośc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_W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rzenia rozwojowe i ich konsekwencje dla funkcjonowania społecznego i edukacyjnego dzieci i młodzież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2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_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wiązki, funkcje i zadania współczesnego nauczyciela. Wyznaczniki zachowań nauczycielskich, ukryte programy nauczycielskie. Specyficzne problemy psychologiczne nauczycieli. Wypalenie zawodowe – sposoby ochrony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we, pedagogiczne i psychologiczne uwarunkowania funkcjonowania szkolnego uczniów oraz wskaźniki funkcjonowania szkolnego. Trudności wychowawcze i ich rozwiązywanie w szkole. Współpraca szkoły z rodzicami uczniów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K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osiągnięć edukacyjnych uczniów – rodzaje i funkcje oceny. Źródła błędów i rozbieżności w ocenie osiągnięć uczniów. Wybrane metody zwiększania trafności oceny osiągnięć ucznia przez nauczyciela. Korzystne i niepożądane konsekwencje oceny osiągnięć uczn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U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pt"/>
              <w:shd w:fill="FFFFFF" w:val="clear"/>
              <w:spacing w:before="0" w:after="0"/>
              <w:rPr/>
            </w:pPr>
            <w:r>
              <w:rPr/>
              <w:t xml:space="preserve">Prawne aspekty udzielania pomocy psychologiczno – pedagogicznej w szkole. Analiza Rozporządzenia Ministra Edukacji Narodowej z dnia 9 sierpnia 2017 </w:t>
            </w:r>
            <w:r>
              <w:rPr>
                <w:bCs/>
              </w:rPr>
              <w:t>w sprawie zasad organizacji i udzielania pomocy psychologiczno-pedagogicznej w publicznych przedszkolach, szkołach i placówk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_K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900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Ćwiczenia: aktywność, praca w grupach (analiza przypadku)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>Wykłąd: praca pisemn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, prezentacja multimedialna, dyskusja, praca w grupach, metoda analizy przypadków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ik S. ; Psychologia ucznia i nauczyciela. Podręcznik akademicki. Warszawa 2011, PW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elau J.; Psychologia różnic indywidualnych. Warszawa 2008, SCHOLAR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ana D., Psychologia dla nauczycieli, Poznań 2008, Zysk i S - 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ek G.; Psychologia uczenia się w: Strelau J: Psychologia. Podręcznik akademicki t.3. Gdańsk 2005, Gdańskie Wydawnictwo Psychologiczn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tzel Gerd.; Psychologia uczenia się. Praktyczny podręcznik dla pedagogów                 i nauczycieli. Gdańsk 2002, Gdańskie Wydawnictwo Psychologicz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0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pt">
    <w:name w:val="dpt"/>
    <w:basedOn w:val="Normal"/>
    <w:qFormat/>
    <w:pPr>
      <w:spacing w:before="280" w:after="280"/>
    </w:pPr>
    <w:rPr/>
  </w:style>
  <w:style w:type="paragraph" w:styleId="Dmo">
    <w:name w:val="dmo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6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8:00Z</dcterms:modified>
  <cp:revision>8</cp:revision>
  <dc:subject/>
  <dc:title>Nazwa przedmiotu: Teoretyczne podstawy wychowania</dc:title>
</cp:coreProperties>
</file>