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porty różne (kulturystyka, fitness, trójbój siłowy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/1,2-5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 i osoby prowadzące</w:t>
            </w:r>
            <w:r>
              <w:rPr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9289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znanie studentów</w:t>
            </w:r>
            <w:r>
              <w:rPr>
                <w:i/>
                <w:sz w:val="24"/>
                <w:szCs w:val="24"/>
              </w:rPr>
              <w:t xml:space="preserve"> z</w:t>
            </w:r>
            <w:r>
              <w:rPr>
                <w:rFonts w:cs="Times New Roman" w:ascii="Times New Roman" w:hAnsi="Times New Roman"/>
              </w:rPr>
              <w:t xml:space="preserve"> zasadami metodyką prowadzenia zajęć siłowych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Nabycie wiedzy i umiejętności z zakresu treningu siłowego, sportów uzupełniających oraz podstaw dietetyk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i uzyskanie odpowiedniego poziomu sprawności ruchowej i opanowanie podstawowych ćwiczeń.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rzygotowanie studenta do </w:t>
            </w:r>
            <w:r>
              <w:rPr>
                <w:rFonts w:cs="Verdana" w:ascii="Verdana" w:hAnsi="Verdana"/>
                <w:sz w:val="19"/>
                <w:szCs w:val="19"/>
              </w:rPr>
              <w:t>prowadzenia zajęć fitness w zakresie zajęć lekcji wychowania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fizycznego w szkołach oraz w ośrodkach prowadzących tego typu zajęci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9"/>
                <w:szCs w:val="19"/>
              </w:rPr>
            </w:pPr>
            <w:r>
              <w:rPr/>
              <w:t>Zainteresowanie studentów problematyką kultury fizycznej, ukazanie wiodącej roli aktywności fizycznej w kształtowaniu prozdrowotnego stylu życia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9"/>
              </w:rPr>
            </w:pPr>
            <w:r>
              <w:rPr>
                <w:rFonts w:cs="Verdana" w:ascii="Verdana" w:hAnsi="Verdana"/>
                <w:sz w:val="16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- Podstawy anatomii, fizjologi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- metodyka wychowania fizycznego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- ćwiczenia kształtujące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- gimnasty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559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specjalistyczną w zakresie różnego rodzaju aktywności ruchowej. </w:t>
            </w:r>
            <w:r>
              <w:rPr>
                <w:bCs/>
              </w:rPr>
              <w:t>Dobiera odpowiednio metodykę nauczania z zakresu ćwiczeń sił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05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siada wiedzę dotyczącą założeń promocji zdrowia i zdrowego stylu życia, </w:t>
            </w:r>
            <w:r>
              <w:rPr>
                <w:bCs/>
              </w:rPr>
              <w:t>Dobiera metody i formy prowadzenia zajęć fitness w zakresie zajęć lekcji wychow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, jakie stosować obciążenia w pracy z osobami w różnym wieku. </w:t>
            </w:r>
            <w:r>
              <w:rPr>
                <w:bCs/>
              </w:rPr>
              <w:t>Wymienia podział zajęć fitness ze względu na form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metodyki wykonywania zadań – norm, procedur i dobrych praktyk stosowanych w wybranym obszarze działalności pedagogicznej</w:t>
            </w:r>
            <w:r>
              <w:rPr>
                <w:bCs/>
              </w:rPr>
              <w:t xml:space="preserve"> Prezentuje różne formy prowadzenia zajęć fitness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B.2.W2.SN C.W4.SN D.1/E.1.W2.SN D.1/E.1.W6.SN K1A_W02 K1A_W05 K1A_W10 K1A_W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Charakteryzuje rolę aktywności fizycznej i zdrowego odżywiania oraz suplementacji w kształtowaniu prozdrowotnego stylu życ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cyduje o przebiegu i kolejności ćwiczeń siłowych podczas zaję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5 K1A_U07 K1A_U09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nuje dobór środków dydaktycznych w czasie zaję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4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osuje indywidualizację podczas podziału ćwiczeń w grup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3 K1A_U04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draża różne formy fitness w zależności od grupy w jakiej prowadzi zajęc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ównuje sprawność fizyczną uzasadniając potrzebę aktywnego stylu życ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nuje  uczniów i grupy społeczne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oszczy się o własny poziom sprawności 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szukuje optymalnych rozwiązań postępując zgodnie z zasadami etyki. Kieruje pracą zespołu odpowiednio przygotowując się do zajęć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uje w sposób odpowiedzialny powierzone mu zadania, wykazuje się wytrwałością w ich realizacji oraz przestrzega zasad bezpieczeństwa i higieny pracy</w:t>
            </w:r>
            <w:r>
              <w:rPr>
                <w:bCs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2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398"/>
        <w:gridCol w:w="287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Aktywny styl życia – pojęcia stosowane w kulturze fizycznej i aktywności fizycznej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.2.W2.SN, C.W4.SN, D.1/E.1.W2.SN, D.1/E.1.W6.SN, K1A_W05, K1A_W10, K1A_W12, K1A_W10, B.1.U3.SN, B.1.U5.SN, B.2.U1.SN , D.1/E.1.U10.SN, K1A_U05, </w:t>
            </w:r>
            <w:r>
              <w:rPr>
                <w:sz w:val="20"/>
                <w:szCs w:val="20"/>
              </w:rPr>
              <w:t xml:space="preserve">K1A_U06, </w:t>
            </w:r>
            <w:r>
              <w:rPr>
                <w:bCs/>
                <w:sz w:val="20"/>
                <w:szCs w:val="20"/>
              </w:rPr>
              <w:t xml:space="preserve">K1A_U07, K1A_U09, K1A_U13, </w:t>
            </w:r>
            <w:r>
              <w:rPr>
                <w:sz w:val="20"/>
                <w:szCs w:val="20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Pojęcie ruchu – objętość, intensywność, częstotliwość.</w:t>
            </w:r>
          </w:p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Współczesne znaczenie pojęcia fitness, rys historyczny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Program aktywności fizycznej, elementy korzystne do jej podjęcia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>Motoryka człowieka i podstawowe testy sprawności fizycznej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>Dbałość o sprawność fizyczną i zdrowie, zagrożenie zdrowia.</w:t>
            </w:r>
            <w:r>
              <w:rPr>
                <w:bCs/>
              </w:rPr>
              <w:t xml:space="preserve"> Optymalne wielkości obciążeń w treningu zdrowotnym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2.W2.SN, C.W4.SN, D.1/E.1.W2.SN,  D.1/E.1.W6.SN,  K1A_W02,  K1A_W05,  K1A_W10,  K1A_W12, , B.1.U3.SN,  B.1.U5.SN,  B.2.U1.SN,   D.1/E.1.U10.SN, K1A_U03,  K1A_U04,  K1A_U05,  K1A_U08,  K1A_U13, </w:t>
            </w:r>
            <w:r>
              <w:rPr>
                <w:sz w:val="20"/>
                <w:szCs w:val="20"/>
              </w:rPr>
              <w:t>K1A_K04, K1A_K06, K1A_K07, K1A_K08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Biomedyczne podstawy rozwoju biologicznego</w:t>
            </w:r>
          </w:p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Typy budowy ciała, biotyp, otłuszczenie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 xml:space="preserve">Kryteria podziału zajęć fitness – współcześnie obowiązujące formy fitness ich struktura oraz podział. </w:t>
            </w:r>
            <w:r>
              <w:rPr>
                <w:bCs/>
              </w:rPr>
              <w:t>Filozofia HELP, fitness, wellness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Zasady opracowania programu aktywności fizyczn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Teoretyczne podstawy treningu siłowego/Fizjologiczne podstawy treningu fitness. Zasady prowadzenia zajęć rekreacyjno - sportowych w zakresie ćwiczeń siłowych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oznanie zasad zdrowego żywienia oraz dobór właściwej suplementacji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Stretching – ćwiczenia rozciągające na poszczególne grupy mięśniowe –technika wykonania, najczęściej występujące błędy i metody ich eliminowania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Metody i formy treningu kulturystycznego/ Metody i formy treningu fittness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b/>
                <w:b/>
              </w:rPr>
            </w:pPr>
            <w:r>
              <w:rPr/>
              <w:t>Znaczenie rozgrzewki i jej charakter w zależności od tematu zajęć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Trening siły - przykładowe jednostki dla poszczególnych metod treningowych (trening obwodowy, body building, ciężkoatletyczny, ćwiczenia w parach, cybergenics, ćwiczenia izometryczne), 2) Fitness, welness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Zasady prowadzenia zajęć rekreacyjno - sportowych w zakresie: aerobicu, ćwiczeń siłowych, trójboju siłowego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 xml:space="preserve">B.2.W2.SN,  C.W4.SN,  D.1/E.1.W2.SN,  D.1/E.1.W6.SN,  K1A_W10,  K1A_W12, B.1.U3.SN,  B.1.U5.SN,  B.2.U1.SN,   D.1/E.1.U10.SN,  K1A_U03,  K1A_U04,  K1A_U05,  K1A_U08,  K1A_U13, </w:t>
            </w:r>
            <w:r>
              <w:rPr>
                <w:sz w:val="20"/>
                <w:szCs w:val="20"/>
              </w:rPr>
              <w:t>K1A_U06, K1A_K04, K1A_K06, K1A_K07, K1A_K08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zedmiot kończy się zaliczeniem z oceną. Studenci winni wykazać się umiejętnościami i wiedzą z zakresu prowadzonych ćwiczeń. Udział w ćwiczeniach jest obowiązkowy. Każda nieobecność mus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być usprawiedliwiona. W ramach ćwiczeń studenci są zobowiązani do wykonania prac wyznaczonych przez prowadzącego i terminowego ich oddania</w:t>
            </w:r>
            <w:r>
              <w:rPr>
                <w:rFonts w:cs="Verdana" w:ascii="Verdana" w:hAnsi="Verdan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praca w grupach, ćwiczenia praktyczn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mbroży T., Kaganek K. 2002. Fitness- ćwiczenia siłowe. Podręcznik dla instruktorów rekreacji. ZG TKKF, Warszawa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mbroży T., Ambroży D. 2002. Analiza metod, zasad i sposobów treningu siłowego stosowanych u osób uprawiających rekreacyjnie ćwiczenia siłowe. W: Biuletyn Krajowej Federacji "Sportu dla wszystkich" 3/2002. MENiS Warszawa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ejowa I. 1997. Mody i diety w żywieniu. Oficyna Wydawnicza Szczepan Szymański, Warszawa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ejowa I.2001. Żywienie w treningu i walce sportowej. COS Warszaw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9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5:00Z</dcterms:modified>
  <cp:revision>5</cp:revision>
  <dc:subject/>
  <dc:title>Nazwa przedmiotu: Teoretyczne podstawy wychowania</dc:title>
</cp:coreProperties>
</file>