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IERUNEK    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Organizacja  i prawo w oświacie i sporci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3-3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semest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rzez studentów  podstawowej wiedzy z zakresu funkcjonowania  instytucji  oświatowych  w  obrębie  wychowania  fizycznego i spor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 studentów z podstawowymi uwarunkowaniami prawnymi i organizacyjnymi związanymi z działalnością w zakresie wychowania fizycznego i sportu szkol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chanizmów organizacyjnych światowego i europejskiego spor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organizacji imprez sportowych w szkole i środowis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żliwienie wzięcia udziału studentów w pracach działaczy kultury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worzenie podstaw do aktywnego udziału studentów w działalności szkoleniowej na rzecz sportu szkolneg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wymaga znajomości podstawowych pojęć z zakresu teorii wychowania fizycznego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ł podstawowe funkcje szkoły w zakresie nauczania, wychowania i organizacji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z zajęć progra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uwarunkowania prawne związane z pracą nauczyciela wf, instruktora i działacza sportu szkol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odzaje współzawodnictwa sportowego w kraju i na świec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e  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planować i przeprowadzić imprezy sportowe w szkole i współdziałać w organizacji większych zawodów sportow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sja problemow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powodzeniem potrafi włączyć się do społecznej działalności  jako inicjator i organizator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o podstawowych systemach szkolenia młodzieży uzdolnionej sportow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na 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ł organizację sportu w świecie obejmujące kluby, związki i federacje oraz stowarzys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z zajęć progra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ygotowany do aktywnego uczestnictwa w imprezach sportowo-turystycznych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konać analizy organizacyjnej i sportowej szkolnych zawodów sportowych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w czasie przygotowań zawodów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filozofię olimpizmu i potrafi ją wcielać w życi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yskutować i upowszechniać ideę tego ruchu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3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zorganizować i poprowadzić zawody sportowe i wycieczki turystyczn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imprezach sportowych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3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kompetencje działacza sportu szkol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3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ygotowany do współpracy z zespołami innych organizatorów i szkoleniowcó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nikająca z obserwacji działań studentów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, C5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3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świadomość o potrzebie dokształcania się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informacje o światowym sporci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podziały dyscyplin s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rostruktury międzynarodowe w sporcie (MKOL, NKOL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owe federacje sportowe olimpijskie i nieolimpijskie oraz Międzynarodowa Federacja Sportu Szkolnego (ISV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rzyska olimpijskie główną imprezą w świecie – wzór organizacyj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letnich i zimowych Igrzysk Olimpijskich oraz Paraolimpia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tworzenia kalendarza imprez sportowych (Mistrzostwa Świata, Puchary Świata, Mistrzostwa i Puchary  Kontynentów, Mistrzostwa Kraju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e stowarzyszenia i związki kultury fizycz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sportowe w Wielkopols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9, K1A_W17,K1A_U2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i organizacja imprez sportowych (regulaminy i programy zawodów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,K1A_W18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K1A_U1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4,K1A_K06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cjał ludzki i materialny w kulturze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 zarządzanie kulturą fizyczną w kraju w latach 1918-1939  i 1945-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portu Młodzieżowego (SSM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cja Wielkopolski w Systemie Sportu Młodzież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oświaty w kraju, system szkolnictwa sport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jako organizacja. Organy kolegialne szkoły – zadania i realizowane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nauczyciela – „karta nauczyciela”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y SZS, WKS, sekcje klubowe,  kluby,  związki sportowe – ustawa o sporc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imprez i wycieczek szko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ady organizacji wieloletniego procesu szkolenia sportowego młodzież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,K1A_W0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,K1A_W17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8, K1A_U1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20,K1A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ezentacja multimedia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yskusja po prezentacji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zekaz materiałów drukowanych.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Ryba B. – Podstawy organizacji i zarządzania instytucjami – Wyd.P.K.M. -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Barczewski A., Ryba B. – Podstawy prawne bezpieczeństwa imprez sportowych (Wyd II) – Wyd. P.K.M – Warszawa 200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Lipoński W. – Olimpizm dla każdego – Wyd. AWF Poznań – Poznań 2000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Gawroński (red) Prawo oświatowe w pytaniach i odpowiedziach. Warszawa 2008 r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Piotrowski K., Świątkowski M. – Kierowanie zespołami ludzi – Dom Wydawniczy Bellowa – Warszawa 200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34:00Z</dcterms:created>
  <dc:creator>`</dc:creator>
  <dc:description/>
  <cp:keywords/>
  <dc:language>en-US</dc:language>
  <cp:lastModifiedBy>Toshiba</cp:lastModifiedBy>
  <cp:lastPrinted>2015-03-19T15:07:00Z</cp:lastPrinted>
  <dcterms:modified xsi:type="dcterms:W3CDTF">2019-11-13T10:23:00Z</dcterms:modified>
  <cp:revision>5</cp:revision>
  <dc:subject/>
  <dc:title>Nazwa przedmiotu: Teoretyczne podstawy wychowania</dc:title>
</cp:coreProperties>
</file>