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66"/>
      </w:tblGrid>
      <w:tr>
        <w:trPr>
          <w:trHeight w:val="856" w:hRule="atLeast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Praktyka z gimnastyki korekcyjno_kompensacyjnej w szkol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1WF_III/5_55</w:t>
            </w:r>
          </w:p>
        </w:tc>
        <w:tc>
          <w:tcPr>
            <w:tcW w:w="4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09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ośrednie poznanie całokształtu działalności związanej z prowadzeniem gimnastyki korekcyjno – kompensacyjnej w szkole podstawow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zakresu pracy i obowiązków nauczyciela wychowania fizycznego, specjalisty gimnastyki korekcyjno – kompensacyj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ośrednie poznanie warunków do realizacji ww. gimnas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wzbogacenie umiejętności i wiadomości studenta w dziedzinie kultury fizycznej i zdrowot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pogłębienie emocjonalnego związku ze szkołą i zawodem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jomość anatomii, wad postawy ciała człowieka, metodyki </w:t>
            </w:r>
          </w:p>
          <w:p>
            <w:pPr>
              <w:pStyle w:val="Normal"/>
              <w:rPr/>
            </w:pPr>
            <w:r>
              <w:rPr/>
              <w:t>wychowania fizycz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1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89"/>
      </w:tblGrid>
      <w:tr>
        <w:trPr>
          <w:trHeight w:val="73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specyfikę organizacji gimnastyki korekcyjno – kompensacyjnej w szkole podstawowej oraz pracy pielęgniarki w tym zakres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C4,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2/E.2.W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realizowane przez szkołę zadania z zakresu gimnastyki korekcyjno _ kompensacyjnej oraz zasady prowadzonej dokumentacj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W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6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e na temat najczęściej spotykanych wad postawy ciał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, C3</w:t>
            </w:r>
          </w:p>
        </w:tc>
      </w:tr>
      <w:tr>
        <w:trPr>
          <w:trHeight w:val="30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zaplanować i realizować proces korekcji wad postaw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B.3.U2.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trafi wyciągać wnioski z obserwacji sposobu integracji działań opiekuńczo_wychowawczych i dydaktycznych przez nauczycieli przedmiotów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,C2,C3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U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ostosować formy, metody i środki dydaktyczne do potrzeb korekcji wad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, prowadzenie zajęć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5</w:t>
            </w:r>
          </w:p>
        </w:tc>
      </w:tr>
      <w:tr>
        <w:trPr>
          <w:trHeight w:val="993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D.2/E.2.U2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6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otrafi prawidłowo pisać konspekt lekcyjn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zyt praktyk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C2,C3,C4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uczenia się przez całe życi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,C4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indywidualizacji działań korekcyjnych w zależności od wady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st odpowiedzialny za swoje działania i zdrowie dziecka z wadą postaw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5_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dbać o bezpieczeństwo własne i ćwicząc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, prowadzenie zajęć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, C2, C3,C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88"/>
      </w:tblGrid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_ poznanie miejsca realizacji gimnastyki korekcyjno – kompensacyjnej w strukturze organizacyjnej szkoły,</w:t>
            </w:r>
          </w:p>
          <w:p>
            <w:pPr>
              <w:pStyle w:val="Normal"/>
              <w:rPr/>
            </w:pPr>
            <w:r>
              <w:rPr/>
              <w:t>_ poznanie dokumentacji pracy specjalisty gimnastyki korekcyjno – kompensacyjnej (plany pracy, programy, systemy kontroli efektów pracy itd.),</w:t>
            </w:r>
          </w:p>
          <w:p>
            <w:pPr>
              <w:pStyle w:val="Normal"/>
              <w:rPr/>
            </w:pPr>
            <w:r>
              <w:rPr/>
              <w:t>_ warunki pracy specjalisty gimnastyki korekcyjno – kompensacyjnej,</w:t>
            </w:r>
          </w:p>
          <w:p>
            <w:pPr>
              <w:pStyle w:val="Normal"/>
              <w:rPr/>
            </w:pPr>
            <w:r>
              <w:rPr/>
              <w:t>_ formy organizacyjne w procesie postępowania korekcyjno _ kompensacyjnego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D.2/E.2.U2</w:t>
            </w:r>
          </w:p>
        </w:tc>
      </w:tr>
      <w:tr>
        <w:trPr>
          <w:trHeight w:val="320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 poznanie uczniów,</w:t>
            </w:r>
          </w:p>
          <w:p>
            <w:pPr>
              <w:pStyle w:val="Normal"/>
              <w:rPr/>
            </w:pPr>
            <w:r>
              <w:rPr/>
              <w:t xml:space="preserve">_ czynności opiekuńczo_wychowawcze </w:t>
            </w:r>
          </w:p>
          <w:p>
            <w:pPr>
              <w:pStyle w:val="Normal"/>
              <w:rPr/>
            </w:pPr>
            <w:r>
              <w:rPr/>
              <w:t>_ kwalifikacja lekarska do gimnastyki korekcyjno – kompensacyjnej,</w:t>
            </w:r>
          </w:p>
          <w:p>
            <w:pPr>
              <w:pStyle w:val="Normal"/>
              <w:rPr/>
            </w:pPr>
            <w:r>
              <w:rPr/>
              <w:t>_ diagnoza osobnicza, grupowa i środowiskowa,</w:t>
            </w:r>
          </w:p>
          <w:p>
            <w:pPr>
              <w:pStyle w:val="Normal"/>
              <w:rPr/>
            </w:pPr>
            <w:r>
              <w:rPr/>
              <w:t>_ udział w dyżurach w czasie przerw i przed lekcja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B.3.W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W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2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.2/E.2.U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dydaktyczno_wychowawcze w zakresie wf </w:t>
            </w:r>
          </w:p>
          <w:p>
            <w:pPr>
              <w:pStyle w:val="Normal"/>
              <w:rPr/>
            </w:pPr>
            <w:r>
              <w:rPr/>
              <w:t>_ hospitacje lekcji</w:t>
            </w:r>
          </w:p>
          <w:p>
            <w:pPr>
              <w:pStyle w:val="Normal"/>
              <w:rPr/>
            </w:pPr>
            <w:r>
              <w:rPr/>
              <w:t xml:space="preserve">_ samodzielne prowadzenia zajęć korekcyjno – kompensacyjnych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1A_W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K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K1A_U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B.3.U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D.2/E.2.U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 przybyciu na miejsce praktyk student zgłasza się u dyrektora szkoły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udent realizuje w pełni program praktyk pedagogicznych i bierze udział w całokształcie życia szkoły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tudent przygotowuje się starannie do wszystkich samodzielnie prowadzonych zajęć z gimnastyki korekcyjno _ kompensacyjn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_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  <w:t>W Uczelni pozostaje świadectwo odbycia praktyk i umow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9"/>
      </w:tblGrid>
      <w:tr>
        <w:trPr>
          <w:trHeight w:val="112" w:hRule="atLeast"/>
        </w:trPr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 podstawie szczegółowego programu, student wraz z nauczycielem _ opiekunem praktyk opracowuje indywidualny plan pracy, który powinien być ściśle skorelowany z planem szkoły (nauczyciela wychowania fizycznego, specjalisty gimnastyki korekcyjno _ kompensacyjnej)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9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18"/>
      </w:tblGrid>
      <w:tr>
        <w:trPr/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Owczarek Sławomir, Zabawy i gry ruchowe w gimnastyce korekcyjno_kompensacyjnej, Warszawa 20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Zeyland_Malawka E. Ćwiczenia korekcyjne. AWF, Gdańsk 199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asperczyk Tadeusz, Wady postawy ciała, Kraków 2004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1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b w:val="false"/>
      <w:bCs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bCs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42:00Z</dcterms:created>
  <dc:creator>`</dc:creator>
  <dc:description/>
  <cp:keywords/>
  <dc:language>en-US</dc:language>
  <cp:lastModifiedBy>HP Probook</cp:lastModifiedBy>
  <cp:lastPrinted>1995-11-21T17:41:00Z</cp:lastPrinted>
  <dcterms:modified xsi:type="dcterms:W3CDTF">2022-03-11T08:56:00Z</dcterms:modified>
  <cp:revision>4</cp:revision>
  <dc:subject/>
  <dc:title>Nazwa przedmiotu: Teoretyczne podstawy wychowania</dc:title>
</cp:coreProperties>
</file>