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WSPiA im. Mieszka I</w:t>
      </w:r>
    </w:p>
    <w:p>
      <w:pPr>
        <w:pStyle w:val="Normal"/>
        <w:jc w:val="center"/>
        <w:rPr/>
      </w:pPr>
      <w:r>
        <w:rPr/>
        <w:t xml:space="preserve">WYDZIAŁ ZDROWIA PUBLICZNEGO – </w:t>
        <w:br/>
        <w:t>KIERUNEK WYCHOWANIE FIZYCZNE</w:t>
      </w:r>
    </w:p>
    <w:p>
      <w:pPr>
        <w:pStyle w:val="Normal"/>
        <w:jc w:val="center"/>
        <w:rPr/>
      </w:pPr>
      <w:r>
        <w:rPr/>
        <w:t xml:space="preserve">STUDIA I STOP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Bezpieczeństwo i higiena pracy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1/1-0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FIZYCZ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/>
              <w:t xml:space="preserve"> 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iczenie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studentów z podstawowymi zagadnieniami </w:t>
            </w:r>
          </w:p>
          <w:p>
            <w:pPr>
              <w:pStyle w:val="Normal"/>
              <w:rPr/>
            </w:pPr>
            <w:r>
              <w:rPr/>
              <w:t xml:space="preserve">bezpieczeństwa i higieny pracy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1"/>
        <w:gridCol w:w="1619"/>
        <w:gridCol w:w="3842"/>
        <w:gridCol w:w="1240"/>
        <w:gridCol w:w="1439"/>
        <w:gridCol w:w="6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ciowego efektu kształc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kształceni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runkowego / specjalności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W08,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6-W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charakteryzować zjawiska fizyczne  zachodzące w ustroju pod wpływem zewnętrznych czynników fizycznyc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ecnoś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A_W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6-W0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na zasady prawne obowiązujące w </w:t>
            </w:r>
          </w:p>
          <w:p>
            <w:pPr>
              <w:pStyle w:val="Normal"/>
              <w:rPr/>
            </w:pPr>
            <w:r>
              <w:rPr/>
              <w:t xml:space="preserve">placówkach oświatowych w kontekście </w:t>
            </w:r>
          </w:p>
          <w:p>
            <w:pPr>
              <w:pStyle w:val="Normal"/>
              <w:rPr/>
            </w:pPr>
            <w:r>
              <w:rPr/>
              <w:t>prawa cywilnego, prawa pracy, BH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ecnoś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ciowego efektu kształc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kształceni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erunkowego/specjalności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1A_U15, </w:t>
            </w:r>
          </w:p>
          <w:p>
            <w:pPr>
              <w:pStyle w:val="Normal"/>
              <w:rPr/>
            </w:pPr>
            <w:r>
              <w:rPr/>
              <w:t>K1A_U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6-U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rzystywać i obsługiwać podstawowe urządzenia i przyrządy oraz  aparaturę i sprzęt zgodnie z zasadami BHP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oś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highlight w:val="green"/>
              </w:rPr>
            </w:pPr>
            <w:r>
              <w:rPr>
                <w:b/>
                <w:i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kierunkowego 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ciowego efektu kształce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 przedmiotowego efektu kształceni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unkowego / specjalnościoweg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ektu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S02, K1A_KS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6-K0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ie wykonuje powierzone mu zadania i właściwie organizuje pracę własną zgodnie z zasadami i przepisami BH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oś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>
          <w:trHeight w:val="38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S11,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06-K0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noś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brane regulacje prawne z zakresu prawa pracy dotyczące bezpieczeństwa 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igieny pracy. Ergonomia w kształtowaniu warunków pracy (ergonom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pcyjna i korekcyjna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W15, K1A_W24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1A_U24, 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y identyfikacji, analizy i oceny zagrożeń oraz oceny ryzyka związanego 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mi zagrożeniami. Metody likwidacji lub ograniczenia oddziaływania 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wników czynników szkodliwych dla zdrowia, uciążliwych 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ezpiecznych występujących w procesach prac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8,</w:t>
            </w:r>
          </w:p>
          <w:p>
            <w:pPr>
              <w:pStyle w:val="Normal"/>
              <w:jc w:val="center"/>
              <w:rPr/>
            </w:pPr>
            <w:r>
              <w:rPr/>
              <w:t>K1A_W15, K1A_W24, K1A_U15, K1A_KS02, K1A_KS06, K1A_KS11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zacja i metody kształtowania bezpiecznych i higienicznych warunk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y, z uwzględnieniem stanowisk wyposażonych w monitory ekranowe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rządzanie bezpieczeństwem i higieną pracy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8,</w:t>
            </w:r>
          </w:p>
          <w:p>
            <w:pPr>
              <w:pStyle w:val="Normal"/>
              <w:jc w:val="center"/>
              <w:rPr/>
            </w:pPr>
            <w:r>
              <w:rPr/>
              <w:t>K1A_W24, K1A_U15,</w:t>
            </w:r>
          </w:p>
          <w:p>
            <w:pPr>
              <w:pStyle w:val="Normal"/>
              <w:jc w:val="center"/>
              <w:rPr/>
            </w:pPr>
            <w:r>
              <w:rPr/>
              <w:t>K1A_U24, K1A_KS02, K1A_KS06, K1A_KS11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talanie okoliczności i przyczyn wypadków przy pracy i chorób zawodowych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y postępowania w razie wypadku w czasie pracy i w sytuacjach zagrożeń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p.: pożaru, awarii), w tym zasady udzielania pierwszej pomocy w razi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ad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4, K1A_U15,</w:t>
            </w:r>
          </w:p>
          <w:p>
            <w:pPr>
              <w:pStyle w:val="Normal"/>
              <w:jc w:val="center"/>
              <w:rPr/>
            </w:pPr>
            <w:r>
              <w:rPr/>
              <w:t>K1A_U24, K1A_KS02, , K1A_KS11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y ochrony przeciwpożarowej oraz ochrony środowiska natural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, K1A_U15,</w:t>
            </w:r>
          </w:p>
          <w:p>
            <w:pPr>
              <w:pStyle w:val="Normal"/>
              <w:jc w:val="center"/>
              <w:rPr/>
            </w:pPr>
            <w:r>
              <w:rPr/>
              <w:t>K1A_U24, K1A_KS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ecnoś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/>
            </w:pPr>
            <w:r>
              <w:rPr/>
              <w:t>wykład audytoryjny z prezentacją multimedialn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ROZPORZĄDZENIE MINISTRA PRACY I POLITYKI SOCJALNEJ </w:t>
            </w:r>
          </w:p>
          <w:p>
            <w:pPr>
              <w:pStyle w:val="Heading2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z dnia 26 września 1997 r. w sprawie ogólnych przepisów bezpieczeństwa i higieny pracy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ączkowski B. BHP w praktyce. Ośrodek Doradztwa i Doskonalenia Kadr, Gdańsk,20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07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19:00Z</dcterms:modified>
  <cp:revision>8</cp:revision>
  <dc:subject/>
  <dc:title>Nazwa przedmiotu: Teoretyczne podstawy wychowania</dc:title>
</cp:coreProperties>
</file>