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66"/>
      </w:tblGrid>
      <w:tr>
        <w:trPr>
          <w:trHeight w:val="85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Teoria i metodyka pływania i ratownictwa wodnego</w:t>
            </w:r>
            <w:r>
              <w:rPr>
                <w:sz w:val="28"/>
              </w:rPr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 WF – (I-III)/(1-5) - 40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 z gimnastyką korekcyjno - kompensacyj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, II, 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-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liczenie praktyczne z oce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gzamin teoretycz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1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wiedzy z zakresu bezpieczeństwa i higieny pracy na akwenach wod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2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metodyki nauczania poszczególnych stylów pływania. Poznanie ćwiczeń z zakresu pływania stylem grzbietowym, stylem dowolnym, stylem klasycznym, stylem motylkowym, stylem zmiennym. Podstawy ratownictwa wod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3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sportowej techniki we wszystkich stylach zgodnej z przepisami FIN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4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form zabawowych w treningu sportowym u dziec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5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ka skoków startowych i nawrotów we wszystkich stylach zgodnie z przepisami FINA.</w:t>
            </w:r>
          </w:p>
          <w:p>
            <w:pPr>
              <w:pStyle w:val="Normal"/>
              <w:rPr/>
            </w:pPr>
            <w:r>
              <w:rPr/>
              <w:t>Nauka skoku ratowniczego, podejście do tonącego oraz holowan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6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form treningowych wytrzymałości, szybkości i sił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7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odzielne przepłynięcie dystansu 100 m wszystkimi stylami zgodnie z przepisami F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miejętność pływania w formie podstawowej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89"/>
      </w:tblGrid>
      <w:tr>
        <w:trPr>
          <w:trHeight w:val="73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kierunkow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enia si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/E.1.W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0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trafi scharakteryzować technikę wykonywania ćwiczeń  z zakresu nauki pływania podstawowego wszystkimi stylam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, 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2, C3, C3, C4, C5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/E.1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0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 opisać  formy aktywizacji uczestników zajęć z pływania poprzez formy zabaw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, 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0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iniuje skok ratowniczy, skok startowy i nawroty w każdym styl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zent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/E.1.W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</w:rPr>
              <w:t>P40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alizuje różnicę pomiędzy formą podstawową a sportow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, omówie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2, C3, C5, C7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</w:rPr>
              <w:t>P40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mawia ćwiczenia sprawności specjalnej w doskonaleniu każdego stylu pływania oraz holowaniu tonąc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zent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2, C3, C5, C7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/E.1.W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</w:rPr>
              <w:t>P40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rafi dobrać ćwiczenia w zakresie treningu wytrzymałości, szybkości i sił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, zastosowanie praktyczn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</w:rPr>
              <w:t>P40_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entyfikuje środki pomocnicze w nauce, treningu i ratownictwie wodny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,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2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</w:rPr>
              <w:t>K1A_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0_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na temat bezpieczeństwa i higieny pracy na akwenach wod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kierować procesem nauczania, zwłaszcza pracy w grup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4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animować proces rozwoju umiejętności pływackich uczestników zaję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ocen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ryfikuje ćwiczenia dla odpowiedniego okresu rozwoju dziec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4, C6, C3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la kryteria ćwicze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a dokumentacj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4, C6, C3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umiejętność wykonywania i nauczania ćwiczeń z zakresu metodyki nauczania pływania i ratownictwa wod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4, C6, C3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umiejętność organizowania i prowadzenia zajęć z zakresu pływania i ratownictwa wod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ocen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7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kierunkowego efektu uczenia się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40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świadomość i umiejętność stałego kształcenia się. Docenia potrzebę uczenia się podczas aktywności zawod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1, C3, C4, C5, 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40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uje samooceny własnych kompeten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ocen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2, C3, C5, 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0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guje błędy w przypadkach indywidualnych i grup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5, 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0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 zasad bezpieczeństwa i higieny pracy. Wykonuje w sposób rzetelny i odpowiedzialny powierzone zada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ocen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0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organizacji zawodów pływacki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grupach, omówie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970"/>
        <w:gridCol w:w="231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 0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owisko wodne a człowiek.</w:t>
              <w:b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12, K1A_W14, K1A_W12, K1A_U14, K1A_KO8, K1A_K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 0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pisy FINA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1/E.1.W4, K1A_W10, K1A_W14, K1A_U05, K1A_U08, K1A_U09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 0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Metodyka nauczania techniki pływania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 0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ja i organizacja pracy instruktor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A_W12, K1A_U04, K1A_U14, K1A_KO2, K1A_KO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 05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pisy dotyczące ratownictwa wodnego w Polsce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K1A_W14, K1A_W12, K1A_U09, K1A_U14, K1A_KO4, K1A_K09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0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anie i doskonalenie pracy nóg w stylu grzbiet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 0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Testy kompetencji pracy nóg w stylu grzbiet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0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Nauczanie i doskonalenie pracy ramion w stylu grzbiet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0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uka i doskonalenie pływania techniką sportową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Nauka i doskonalenie startu i nawrotów w stylu grzbiet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 1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Ćwiczenia koordynacji ruchowej w pływaniu stylem grzbiet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ning wytrzymałości, szybkości i siły zgodny z rozwojem somatycznym dzieci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tosowanie form zabawowych w treningu sportowym dzieci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.1/E.1.W12, K1A_W14,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A_W12, K1A_U04, K1A_U05, K1A_U06, K1A_U09, K1A_U14, K1A_KO4, K1A_KO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uka pracy nóg  i ramion w pływaniu kraulem na piersiach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Nauka pływania sposobami ratowniczymi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39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ejście do tonącego oraz techniki holowania ratowniczego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7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Ćwiczenia koordynacji ruchowej w kraulu na piersiach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Skok startowy i nawroty w kraulu na piersiach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uka i doskonalenie pływania kraulem na piersiach w formie sportowej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uka pracy nóg i ramion w stylu klasycznym – forma podstawowa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ćw. koordynacji pracy nóg i ramion w stylu klasyczny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skonalenie techniki pływania stylem klasyczn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Skok startowy i nawrót w stylu klasycznym zgodnie z przepisami FIN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uka pływania stylu klasycznym w formie sportowej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uka pracy nóg i ramion w stylu motylkowym – forma podstawow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ćwiczeń koordynacyjnych pracy nóg i ramion w stylu motylkowy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skonalenie techniki pływania stylem motylk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Skok startowy i nawrót w technice delfin zgodnie z przepisami FIN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uka pływania delfinem w formie sportowej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sprzętu pomocniczego w nauce  techniki i treningu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środków nauczania początkowego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ćwiczenia o charakterze chodzonym, zanurzeniowym, wypornościowym, w ślizgu, skoki do wody na nogi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konspektu lekcji pływani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D.1/E.1.W12, K1A_W14, K1A_W14, K1A_W12, K1A_W12, K1A_U04, K1A_U05, K1A_U08 K1A_U09, K1A_U14, K1A_KO1, K1A_KO2, K1A_KO4, K1A_KO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owadzenie zajęć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D.1/E.1.W12, K1A_W14, K1A_W14, K1A_W12, K1A_W12, K1A_U04, K1A_U05, K1A_U08 K1A_U09, K1A_U14, K1A_KO1, K1A_KO2, K1A_KO4, K1A_KO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Wprowadzenie ćwiczeń kształtujących technikę pływania  stylem zmienn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Skok startowy i nawroty w technice pływania stylem zmienn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Wykorzystanie środków pomocniczych w nauce pływania technikami sportowym oraz w treningu sport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płynięcie dystansu 100m stylem zmiennym - zawody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ktywny udział w zajęciach, sprawdzian wiedzy teoretycznej, zaliczenie praktyczne – 100m 4 stylami sportowymi, egzami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Cs/>
              </w:rPr>
              <w:t>słowna, poglądowa, działanie praktyczne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16" w:hanging="1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. Pietrusik, K. Wochna: </w:t>
            </w:r>
            <w:r>
              <w:rPr>
                <w:b w:val="false"/>
                <w:i/>
                <w:iCs/>
              </w:rPr>
              <w:t>Nauczanie pływania dzieci w młodszym wieku szkolnym</w:t>
            </w:r>
            <w:r>
              <w:rPr>
                <w:b w:val="false"/>
              </w:rPr>
              <w:t>. AWF Poznań, 20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b w:val="false"/>
              </w:rPr>
              <w:t xml:space="preserve">A. Platonow  </w:t>
            </w:r>
            <w:r>
              <w:rPr>
                <w:b w:val="false"/>
                <w:i/>
                <w:iCs/>
              </w:rPr>
              <w:t>Trening wyczynowy</w:t>
            </w:r>
            <w:r>
              <w:rPr>
                <w:b w:val="false"/>
              </w:rPr>
              <w:t xml:space="preserve">  1998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b w:val="false"/>
              </w:rPr>
              <w:t xml:space="preserve">R. Karpiński  </w:t>
            </w:r>
            <w:r>
              <w:rPr>
                <w:b w:val="false"/>
                <w:i/>
                <w:iCs/>
              </w:rPr>
              <w:t>Pływanie : Podstawy techniki, nauczanie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2009 Katowice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b w:val="false"/>
                <w:lang w:val="en-US"/>
              </w:rPr>
              <w:t xml:space="preserve">Lauhling T. Kraul  </w:t>
            </w:r>
            <w:r>
              <w:rPr>
                <w:b w:val="false"/>
                <w:i/>
                <w:iCs/>
                <w:lang w:val="en-US"/>
              </w:rPr>
              <w:t>Metoda Total Immersion</w:t>
            </w:r>
            <w:r>
              <w:rPr>
                <w:b w:val="false"/>
                <w:lang w:val="en-US"/>
              </w:rPr>
              <w:t xml:space="preserve"> 199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b w:val="false"/>
              </w:rPr>
              <w:t xml:space="preserve">E. Bartkowiak  </w:t>
            </w:r>
            <w:r>
              <w:rPr>
                <w:b w:val="false"/>
                <w:i/>
                <w:iCs/>
              </w:rPr>
              <w:t>Sportowa technika pływania</w:t>
            </w:r>
            <w:r>
              <w:rPr>
                <w:b w:val="false"/>
              </w:rPr>
              <w:t xml:space="preserve">  1995 </w:t>
            </w:r>
          </w:p>
          <w:p>
            <w:pPr>
              <w:pStyle w:val="Heading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Warszaw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803"/>
        <w:gridCol w:w="1814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, prowadzenia lekcji i przygotowanie zawodów pływackich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01:00Z</dcterms:created>
  <dc:creator>`</dc:creator>
  <dc:description/>
  <cp:keywords/>
  <dc:language>en-US</dc:language>
  <cp:lastModifiedBy>HP Probook</cp:lastModifiedBy>
  <cp:lastPrinted>2022-02-24T12:01:00Z</cp:lastPrinted>
  <dcterms:modified xsi:type="dcterms:W3CDTF">2022-03-11T08:52:00Z</dcterms:modified>
  <cp:revision>5</cp:revision>
  <dc:subject/>
  <dc:title>Nazwa przedmiotu: Teoretyczne podstawy wychowania</dc:title>
</cp:coreProperties>
</file>