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RATOWNICTWO MED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OCHEMI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/2-1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nanie na poziomie komórkowym podstawowych przemian głównych związków chemicznych, występujących w organizmie ludzki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ozumienie współzależności przemian i końcowego utleniania produktów katabolizmu białek, węglowodanów i tłuszcz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ozumienie specyfiki metabolizmu niektórych narządów i tkanek w gospodarce energetycznej organizm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wijanie umiejętności interpretacji wskaźników biochemicznych i ich zmian w utrzymaniu homeostazy ustrojowej oraz w diagnozowaniu zmian powysiłk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nanie praktycznych aspektów opracowywania wskazanych zagadnień problemowych z biochemicznych podstaw metabolizmu komórkowego w formie ustnej prezentacj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świadomienie konieczności stałego poszerzania wiedzy dotyczącej biochemicznych podstaw integralności organizmu ludzkieg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Znajomość budowy i funkcji biologicznej białek, węglowodanów i tłuszczowców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na budowę i funkcję związków organicznych wchodzących w skład makrocząsteczek obecnych </w:t>
              <w:br/>
              <w:t>w komórkach, macierzy zewnątrzkomórkowej i płynach ustroj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aktywność, 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pisuje podstawowe szlaki kataboliczne </w:t>
              <w:br/>
              <w:t>i anaboliczne aminokwasów, monosacharydów, glikogenu, kwasów tłuszczowych i tłuszczów właści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, dyskusja, prezentacja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współzależność przemian i końcowego utleniania białek, węglowodanów i tłuszcz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aktywn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13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na biochemiczne podstawy integralności organizmu ludzkiego w metabolizmie energetyczn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13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harakteryzuje profil metaboliczny wybranych narządów i tkanek w zależności od czasu trwania </w:t>
              <w:br/>
              <w:t>i intensywności wysiłku fizyczn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, dyskusja, 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pisuje rolę hormonów w homeostazie ustrojowej, szczególnie w odniesieniu do gospodarki węglowodanowej i lipidow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, dyskusja, prezentacja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1754"/>
        <w:gridCol w:w="3624"/>
        <w:gridCol w:w="1621"/>
        <w:gridCol w:w="1469"/>
      </w:tblGrid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potrafi dokonać oceny stanu zdrowia i sprawności fizycznej (jej komponentów) z uwzględnieniem parametrów biochemicznych oraz zinterpretować objawy i przyczyny wybranych zaburzeń i zmian biochemicznych w zakresie niezbędnym dla nauk o kulturze fizycznej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izacja rozwiązania problem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1S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umiejętność pomiaru podstawowych wskaźników fizjologicznych, przeprowadzenia i interpretacji wyników prób i testów wysiłk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świadomość wagi omawianego przedmiotu oraz rozumie potrzebę stałego dokształcania się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izacja rozwiązania problem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białek, węglowodanów i lipidów i ich znaczenie </w:t>
              <w:br/>
              <w:t>w wytwarzaniu energii w komórce podczas wysiłku fizycznego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2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K01 K1A_U01SD K1A_U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zymy – klasyfikacja i udział w przekształcaniu pożywienia </w:t>
              <w:br/>
              <w:t>w biocząsteczki komórki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procesy przemiany aminokwasów i cykl mocznikowy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bolizm monosacharydów i glikogenu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nteza i utlenianie kwasów tłuszczowych oraz metabolizm triacylogliceroli (TAG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leniania biologiczne: a) cykl kwasów trikarboksylowych (cykl Krebsa), b) łańcuch oddechowy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y biotransformacji materii i energii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ki warunkujące utrzymanie homeostazy kalorycznej – rola hormonów i żywieni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: Odniesienie się do umiejętności porządkowania wiedzy z zakresu podziału i struktury najważniejszych klas makromolekuł, oraz składników pokarmowych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: Sprawdzanie wiedzy przygotowanej na zajęcia poprzez dyskusję nad wskazanymi zadaniami problemowymi, opracowanymi prezentacjami multimedialnymi na ćwiczeniach konwersatoryjnych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: System oceniania punktowy uwzględniający obecność i aktywny udział </w:t>
              <w:br/>
              <w:t>w ćwiczeniach konwersatoryjno-repetytoryjnych potwierdzony uzyskaniem minimum 30% punktów.</w:t>
            </w:r>
          </w:p>
          <w:p>
            <w:pPr>
              <w:pStyle w:val="Normal"/>
              <w:jc w:val="both"/>
              <w:rPr/>
            </w:pPr>
            <w:r>
              <w:rPr/>
              <w:t>Studenta obowiązuje końcowy sprawdzian zaliczeniowy (test jednokrotnego wyboru), potwierdzający opanowanie całości materiału określonego programem nauczania przedmiotu (wykłady i ćwiczenia). Warunkiem uzyskania oceny pozytywnej jest minimum 50% pkt.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Ocena końcowa z Biochemii (wpisana do indeksu) uwzględnia punktację z zaliczenia ćwiczeń </w:t>
              <w:br/>
              <w:t>i z testowego sprawdzianu zaliczeniow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Wykłady, ćwiczenia konwersatoryjne, rozwiązywanie problemów, prezentacje, dyskusj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Bańkowski E.</w:t>
            </w:r>
            <w:r>
              <w:rPr>
                <w:b w:val="false"/>
                <w:sz w:val="24"/>
              </w:rPr>
              <w:t xml:space="preserve"> Biochemia, Podręcznik dla studentów studiów licencjackich i magisterskich, Wydawnictwo MedPharm Polska, Wrocław, 20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 xml:space="preserve">Bańkowski E. </w:t>
            </w:r>
            <w:r>
              <w:rPr>
                <w:b w:val="false"/>
                <w:sz w:val="24"/>
              </w:rPr>
              <w:t>Biochemia, Wydawnictwo Medyczne Urban &amp; Partner, Wrocław,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Hames B.D., Hooper N.M., Houghton J.D. </w:t>
            </w:r>
            <w:r>
              <w:rPr>
                <w:b w:val="false"/>
                <w:sz w:val="24"/>
              </w:rPr>
              <w:t>Biochemia - krótkie wykłady, Wydawnictwo Naukowe PWN, Warszawa,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Berg J.M., Tymoczka J.L., Stryer L. </w:t>
            </w:r>
            <w:r>
              <w:rPr>
                <w:b w:val="false"/>
                <w:sz w:val="24"/>
              </w:rPr>
              <w:t>Biochemia, PWN, Warszawa,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Murray R.K., Granner D.K., Rodwell V.W.</w:t>
            </w:r>
            <w:r>
              <w:rPr>
                <w:b w:val="false"/>
                <w:sz w:val="24"/>
              </w:rPr>
              <w:t xml:space="preserve"> Biochemia Harpera, PZWL, Warszawa, 201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Pasternak K.</w:t>
            </w:r>
            <w:r>
              <w:rPr>
                <w:b w:val="false"/>
                <w:sz w:val="24"/>
              </w:rPr>
              <w:t>, Biochemia - Podręcznik dla studentów medycznych studiów licencjackich, Wydawnictwo Czelej, Lublin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37:00Z</dcterms:created>
  <dc:creator>`</dc:creator>
  <dc:description/>
  <cp:keywords/>
  <dc:language>en-US</dc:language>
  <cp:lastModifiedBy>HP Probook</cp:lastModifiedBy>
  <cp:lastPrinted>2014-10-21T17:10:00Z</cp:lastPrinted>
  <dcterms:modified xsi:type="dcterms:W3CDTF">2022-03-11T08:47:00Z</dcterms:modified>
  <cp:revision>5</cp:revision>
  <dc:subject/>
  <dc:title>Nazwa przedmiotu: Teoretyczne podstawy wychowania</dc:title>
</cp:coreProperties>
</file>