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WYCHOWANIE FIZYCZ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EDUKACJA ZDROWOTNA I PROZDROWOT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2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 xml:space="preserve">Zapoznanie studentów z podstawowym aparatem pojęciowym promocji zdrowia </w:t>
              <w:br/>
              <w:t xml:space="preserve">i edukacji zdrowotnej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>Przybliżenie idei i celów współczesnej koncepcji promocji zdrowia oraz podstaw  metodycznych edukacji zdrowotne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/>
              <w:t xml:space="preserve">Pogłębienie wiedzy o determinantach zdrowia współczesnego człowieka, niezbędnej do podejmowania działań służących umacnianiu zdrowia i zapobieganiu chorobom w rodzinie i społeczności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C0504D"/>
                <w:sz w:val="16"/>
              </w:rPr>
            </w:pPr>
            <w:r>
              <w:rPr>
                <w:sz w:val="22"/>
                <w:szCs w:val="22"/>
                <w:lang w:eastAsia="ar-SA"/>
              </w:rPr>
              <w:t xml:space="preserve">Kształtowanie </w:t>
            </w:r>
            <w:r>
              <w:rPr>
                <w:sz w:val="22"/>
                <w:szCs w:val="22"/>
              </w:rPr>
              <w:t>aktywnej postawy wobec własnego zdrowia, problemów stylu życia w rodzinie oraz zdrowia środowisk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 xml:space="preserve">Kształtowanie umiejętności rozpoznawania potrzeb uczniów i ich rodzin w zakresie edukacj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/>
            </w:pPr>
            <w:r>
              <w:rPr/>
              <w:t>Przygotowanie studentów do opracowywania i wdrażania programów edukacji zdrowotnej w placówkach oświatowych oraz do pełnienia funkcji koordynatora działań prozdrowotnych w swoim środowisku pracy i zamieszk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ealizując przedmiot zakłada się, że student posiada podstawową wiedzę dotyczącą biologii człowie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ozumie społeczno-środowiskowe uwarunkowania zdrowia </w:t>
              <w:br/>
              <w:t>i chorob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olokwium z pytaniami (zadaniami) otwartym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genezy, idei, celów współczesnej promocji zdrowia i edukacji zdrowotnej, głównych determinant zdrowia oraz podstaw zdrowia publicznego i epidemi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Wyjaśnia znaczenie i miejsce edukacji prozdrowotnej w obowiązującym systemie eduk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harakteryzuje podstawy metodyczne w realizacji edukacji prozdrowot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1A_W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Wyjaśnia znaczenie profilaktyczne, lecznicze i rehabilitacyjne różnych form aktywności fizycznej dla osób w różnym wieku i o zróżnicowanym stanie zdrow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uje w zespole przygotowującym program edukacji  zdrowotnej w wybranym środowisku, pełni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uje informacje z baz danych dotyczących najnowszych doniesień w zakresie zachorowalności oraz programów edukacji zdrowotnej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 xml:space="preserve">Wykorzystuje dostępne materiały, środki i metody pracy w celu projektowania i efektywnego realizowania edukacji prozdrowot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 xml:space="preserve">Analizuje znaczenie różnych form aktywności fizycznej w profilaktyce prozdrowotnej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uje w sposób precyzyjny i spójny w formie </w:t>
              <w:br/>
              <w:t xml:space="preserve">ustnej i pisemnej wyniki własnych pomysłów, dotyczących prozdrowotnych modyfikacji w stylu życia oraz w zakresie programów edukacji zdrowotnej dla danego środowiska popierając je argumentacją w kontekście poglądów różnych autorów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9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uje stan zdrowia oraz zachowania zdrowotne uczniów w kontekście mechanizmów psychospołecznych oraz działań edukacyjnych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 xml:space="preserve">Wyznacza kierunki własnego rozwoju w zakresie realizacji zdrowego stylu życ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 xml:space="preserve">Okazuje szacunek wobec ucznia i jego środowiska społecznego  </w:t>
              <w:br/>
              <w:t xml:space="preserve">w trosce o ich dobro psychiczne i fizyczne przy realizacji edukacji zdrowotnej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9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 xml:space="preserve">Wypowiada fachowe i wyważone opinie dotyczące prozdrowotnych zmian w stylu życia uczniów lub grup społeczn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ojęcie „zdrowie” w koncepcjach medycznych i społe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za, cele i założenia współczesnej koncepcji promocji zdrowia i edukacji zdrowotnej – wymiar indywidualny i społeczny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roby cywilizacyjne - czynniki ryzyka i prewen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arakterystyka zachowań zdrowotnych polskiego społeczeństwa. Narodowy Program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łeczno-środowiskowe uwarunkowania zdrowia oraz prozdrowotne zmiany we własnym stylu życia oraz uczniów i ich rodz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1A_W08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K1A_W03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1A_W22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K1A_U03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K1A_U16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K1A_U18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K1A_K01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K1A_K07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ktywność fizyczna w procesie wzmacniania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1A_W22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mocja zdrowia i edukacja zdrowotna w placówkach oświa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K0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jekt WHO- Szkoła Promująca Zdro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Metodyka edukacji zdrowotnej. Aktywizujące techniki nauczania oraz zajęcia warsztatowe w edukacji zdrowot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1A_W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ola nauczyciela wychowania fizycznego w procesie edukacji zdrowotnej w różnych placówkach oświatow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K1A_W09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1A_W22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K1A_U01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pl-PL" w:eastAsia="pl-PL"/>
              </w:rPr>
              <w:t xml:space="preserve">K1A_U16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pl-PL" w:eastAsia="pl-PL"/>
              </w:rPr>
              <w:t xml:space="preserve">K1A_U10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pl-PL" w:eastAsia="pl-PL"/>
              </w:rPr>
              <w:t xml:space="preserve">K1A_U18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pl-PL" w:eastAsia="pl-PL"/>
              </w:rPr>
              <w:t xml:space="preserve">K1A_K07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pl-PL" w:eastAsia="pl-PL"/>
              </w:rPr>
              <w:t>K1A_K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lokwium z pytaniami (zadaniami) otwartymi obejmujące treści przedstawione na wykładach oraz z literatury obowiązkowej. Aby otrzymać ocenę dostateczną należy uzyskać minimum 50% punktów.  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Końcowa ocena z przedmiotu może zostać podwyższona za wyróżniającą się aktywność studenta podczas zajęć (oceniana przyznawanymi „plusami” przez prowadzącego podczas trwania całego semestru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z prezentacją multimedialn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konwersatoryjny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dydakt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grup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arić L., Osińska H. (2006) </w:t>
            </w:r>
            <w:hyperlink r:id="rId2">
              <w:r>
                <w:rPr>
                  <w:rStyle w:val="InternetLink"/>
                  <w:bCs/>
                </w:rPr>
                <w:t>Oświata zdrowotna i promocja zdrowia -podręcznik dla studentów i praktyków</w:t>
              </w:r>
            </w:hyperlink>
            <w:r>
              <w:rPr>
                <w:bCs/>
              </w:rPr>
              <w:t>. Warszawa;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ishop G.D. (2000), Psychologia zdrowia. Wyd. ASTRUM, Wrocław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oynarowska B. (2007), Edukacja zdrowotna. Podręcznik akademicki. Wyd. PWN.  Warszaw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aiser A., Sokołowski M. (2010), Elementy promocji zdrowia rodziny w turystyce i rekreacji – podstawy teoretyczne, Wyd. WWSTiZ w Poznaniu, Poznań;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arski J.B. (2011), Praktyka i teoria promocji zdrowia. Warszaw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awański A., (2003), Ciało i zdrowie człowieka w nowoczesnym systemie wychowania fizycznego. AWF Poznań 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niazdowski A. (1990), Zachowania zdrowotne. Zagadnienia teoretyczne, próba charakterystyki zachowań społeczeństwa polskiego. Łód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biasz-Adamczyk B. (2000), Wybrane elementy socjologii zdrowia i choroby. Wyd. Uniwersytetu Jagiellońskiego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łońska Z., Misiuna M. (1993), Promocja zdrowia. Słownik Podstawowych Terminów. Agencja Promo-Lider, Warszawa;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Grossmann R., Scala K. (1997), Promocja zdrowia a rozwój organizacyjny. Tworzenie siedlisk dla zdrowia. Warszawa.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Ostrowska A. (1999), Styl życia a zdrowie. Wyd. IFiS PAN, Warszawa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 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ECTS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on.net.pl/index.php?p=4&amp;id=256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5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0:00Z</dcterms:modified>
  <cp:revision>5</cp:revision>
  <dc:subject/>
  <dc:title>Nazwa przedmiotu: Teoretyczne podstawy wychowania</dc:title>
</cp:coreProperties>
</file>