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ANTROPOMOTORY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/3- 30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 z gimnastyką korekcyjno - kompensacyjną (odnową biologiczną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542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sprawnego posługiwania się fachową terminologią z zakresu antropomotoryki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struktury motoryczności w różnych jej koncepcja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Określenie prawidłowości rozwoju zdolności motorycznych oraz ich zmienności </w:t>
              <w:br/>
              <w:t>w ontogenezie w zależności od stylu życia i czynników środowiskowych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panowanie umiejętności diagnozowania i oceny sprawności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Opanowanie umiejętności samodzielnego konstruowania programów ćwiczeniowych </w:t>
              <w:br/>
              <w:t>w zależności od stanu zdrowia oraz wieku ćwicząc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Student winien posiadać wiedzę o prawidłowościach rozwoju somatycznego, motorycznego i psychicznego dzieci, młodzieży i ludzi dorosłych</w:t>
            </w:r>
          </w:p>
          <w:p>
            <w:pPr>
              <w:pStyle w:val="Normal"/>
              <w:jc w:val="both"/>
              <w:rPr/>
            </w:pPr>
            <w:r>
              <w:rPr/>
              <w:t>b)</w:t>
              <w:tab/>
              <w:t>Student powinien posiadać wiedzę o prawidłowościach funkcjonowania podstawowych układów w ciele człowieka ze szczególnym uwzględnieniem tych aspektów, które mają wpływ na przejawianie zdolności motorycznych oraz zdrowie</w:t>
            </w:r>
          </w:p>
          <w:p>
            <w:pPr>
              <w:pStyle w:val="Normal"/>
              <w:jc w:val="both"/>
              <w:rPr/>
            </w:pPr>
            <w:r>
              <w:rPr/>
              <w:t>c)</w:t>
              <w:tab/>
              <w:t>Student powinien być wyposażony w wiedzę o zasadach tworzenia się umiejętności i nawyków ruchowyc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) Student powinien dysponować podstawowymi wiadomościami dotyczącymi zasad diagnozowania stanu zdrowia i sprawności fizyczn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42"/>
        <w:gridCol w:w="1417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W2.S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 Zna podstawowe pojęcia i mechanizmy psychospołeczne związane ze zdrowiem i jego ochron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 –C4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1.W04.S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.W5.SN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K1A_W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współczesne teorie dotyczące wychowania, uczenia się </w:t>
              <w:br/>
              <w:t>i nauczania czynności ruchowych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; C3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10.SN K1A_W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na temat projektowania i prowadzenia badań diagnostycznych w praktyce pedagogicznej, poszerzoną </w:t>
              <w:br/>
              <w:t xml:space="preserve">w odniesieniu do odpowiednich etapów edukacyjnych </w:t>
              <w:br/>
              <w:t xml:space="preserve">i uwzględniającą specjalne potrzeby edukacyjne uczniów </w:t>
              <w:br/>
              <w:t>z zaburzeniami w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4; C5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W4.SN K1A_W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potrafi uzasadnić miejsce kultury fizycznej (wychowania fizycznego) w edukacji, zna teorie </w:t>
              <w:br/>
              <w:t xml:space="preserve">i prawa wyjaśniające mechanizmy oddziaływania środkami fizycznymi na organizm oraz środkami społecznymi na osobowość w procesie kształcenia </w:t>
              <w:br/>
              <w:t xml:space="preserve">i wychowania fizyczn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3; C4</w:t>
            </w:r>
          </w:p>
        </w:tc>
      </w:tr>
      <w:tr>
        <w:trPr>
          <w:trHeight w:val="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1/E.1.W12.SN K1A_W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ada wiedzę specjalistyczną, </w:t>
              <w:br/>
              <w:t>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.2.U1-5.SN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C.U1-6.SN D.1/E.1.U5.SN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K1A_U0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</w:t>
              <w:br/>
              <w:t xml:space="preserve">i prognozy pedagogicznej, formułowania operacyjnych </w:t>
              <w:br/>
              <w:t xml:space="preserve">i perspektywicznych celów wychowania fizycznego, doboru metod, form i środków stosownie do wytyczonych celów, wieku </w:t>
              <w:br/>
              <w:t>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07.SN D.1/E.1.U5.SN K1A_U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uzasadnić potrzebę aktywnego stylu życia posługując się argumentami z zakresu biologicznych, humanistycznych  </w:t>
              <w:br/>
              <w:t xml:space="preserve">i  społecznych podstaw kultury fizycznej, określić miejsce wychowania fizycznego </w:t>
              <w:br/>
              <w:t xml:space="preserve">w edukacji, wyjaśnić mechanizmy oddziaływania środkami fizycznymi na organizm oraz środkami społecznymi na osobowość w procesie kształcenia </w:t>
              <w:br/>
              <w:t xml:space="preserve">i wychowania fizycznego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06.SN D.1/E.1.U11.SN K1A_U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 xml:space="preserve">potrafi dokonać oceny stanu zdrowia i sprawności fizycznej (jej komponentów) oraz zinterpretować objawy i przyczyny wybranych zaburzeń i zmian w zakresie niezbędnym dla nauk o kulturze fizycznej. Identyfikuje  podstawowe pojęcia i mechanizmy psychospołeczne związane </w:t>
              <w:br/>
              <w:t xml:space="preserve">ze zdrowiem i jego ochroną u dzieci,  młodzieży i osób dorosł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badań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; C4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2.U02.SN K1A_U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trafi analizować własne działania pedagogiczne (dydaktyczne,  wychowawcze i opiekuńcze) </w:t>
              <w:br/>
              <w:t>i wskazywać obszary wymagające modyfikacji, potrafi eksperymentować i wdrażać działania innowacyj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owanie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1 –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C.U5.SN K1A_U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30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posiada umiejętność organizowania i prowadzenia zajęć </w:t>
              <w:br/>
              <w:t xml:space="preserve">z zakresu wychowania fizycznego </w:t>
              <w:br/>
              <w:t xml:space="preserve">i sportu, rekreacji ruchowej, animacji czasu wolnego, turystyki szkolnej oraz organizowania współzawodnictwa sportowego </w:t>
              <w:br/>
              <w:t>w ww. formach aktywności ruchowej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4; 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kierunkowego efektu uczenia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1.SN K1A_K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 świadomość konieczności prowadzenia stałego kształcenia się oraz rozwoju zawodowego (działań dydaktycznych, wychowawczych </w:t>
              <w:br/>
              <w:t>i opiekuńczych)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 – C3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D.1/E.1.K1.SN K1A_K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powiedzialnie przygotowuje się do swojej pracy, projektuje </w:t>
              <w:br/>
              <w:t xml:space="preserve">i wykonuje działania pedagogiczne (dydaktyczne, wychowawcze </w:t>
              <w:br/>
              <w:t>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 planu działa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B.1.K2.SN B.2.K1.SN D.1/E.1.K9.SN K1A_K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30-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powiada fachowe i wyważone opinie dotyczące uczniów (podopiecznych) lub grup społecznych w związku </w:t>
              <w:br/>
              <w:t>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4;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5979"/>
        <w:gridCol w:w="2290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ropomotoryka jako nauka - jej cele i zadani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2.SN, K1A_W03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owie – definicje i koncepcj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  <w:lang w:eastAsia="en-US"/>
              </w:rPr>
              <w:t>B.1.W2.SN, K1A_W03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czenie ruchu dla zachowania zdrowia człowiek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04.SN, C.W5.SN, K1A_W0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gląd koncepcji motorycznośc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04.SN, C.W5.SN, K1A_W0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rawność motoryczna i sprawność fizyczna – podstawowe pojęcia i definicj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B.1.W04.SN, C.W5.SN, K1A_W0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epcja Health – Related – Fitness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B.2.U07.SN,  D.1/E.1.U5.SN,  K1A_U06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zdrowotny styl życia – jego znaczenie dla zachowania zdrowia i sprawności fizyczne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C.U5.SN, K1A_U14, B.1.K1.SN,  K1A_K01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zdrowego stylu życi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C.U5.SN, K1A_U14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olność kinestetycznego różnicowania ruchu jako specyficzny efekt powiązań pomiędzy kondycyjnymi a koordynacyjnymi zdolnościami motorycznym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C.U5.SN K1A_U1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B.2.U06.SN,  D.1/E.1.U11.SN, K1A_U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rfologiczne uwarunkowania motorycznośc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B.1.W2.SN, K1A_W03, D.1/E.1.W4.SN, K1A_W12, B.1.K1.SN,  K1A_K01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owiskowe uwarunkowania sprawności  fizycznej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B.1.K2.SN, B.2.K1.SN, D.1/E.1.K9.SN, K1A_K10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ch a oddychani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ształt kręgosłupa w świetle motoryki człowiek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10.SN K1A_W10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metria i asymetria czynności ruchowych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tyczne uwarunkowania motoryczności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4.SN,  K1A_W12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ar sprawności fizycznej i przejawów motoryczności człowiek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.1/E.1.W10.SN, K1A_W10, B.2.U07.SN, D.1/E.1.U5.SN, K1A_U06, D.1/E.1.K1.SN,  K1A_K08</w:t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y tworzenia i realizacji programów aktywności fizycznej ludzi w różnym wieku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D1/E.1.W12.SN K1A_W14 C.U5.SN,  K1A_U14, B.2.U02.SN,  K1A_U13, D.1/E.1.K1.SN,  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 - ocena wiedzy merytorycznej  i umiejętności przez sprawdzenie  wiedzy i  umiejętności dyskusji w grupie / kartkówka, aktywność/ ocena wiedzy i umiejętności samodzielnego rozwiązywania problemów związanych z planowaniem i prowadzeniem badań sprawności fizycznej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 - ocena poziomu nabytej wiedzy przekazywanej na wykładach i ćwiczeniach -  forma : egzamin pisemny(pytania otwarte), Zaliczenie ćwiczeń i egzamin z oceną / skala ocen 2- 5/ Zaliczenie ćwiczeń i zdanie egzaminu na ocenę dostateczną wymaga przedstawienia co najmniej 50 % treści odpowiedzi na zadane pyt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ładowa, problemowa, dyskus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DejaVu Sans" w:cs="DejaVu Sans"/>
                <w:kern w:val="2"/>
                <w:lang w:bidi="pl-PL"/>
              </w:rPr>
              <w:t>Osiński W. (2003) Antropomotoryka Wyd. AWF w Poznaniu. Seria: podręczniki -  nr 49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 (2003): Motoryczne zdolności koordynacyjne. Znaczenie, struktura, uwarunkowania, kształtowanie. MSMS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zopa J., Mleczko E., Żak S. (1996) Podstawy antropomotoryki. PWN, Warszawa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0) Symetria i asymetria ruchów w sporcie. Instytut Sportu,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ynkiewicz T. (2003): Struktura zdolności motorycznych oraz jej globalne i lokalne przejawy Seria: Monografie Nr 354, AWF w Poznaniu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DejaVu Sans" w:cs="DejaVu Sans"/>
                <w:kern w:val="2"/>
                <w:lang w:bidi="pl-PL"/>
              </w:rPr>
            </w:pPr>
            <w:r>
              <w:rPr>
                <w:rFonts w:eastAsia="DejaVu Sans" w:cs="DejaVu Sans"/>
                <w:kern w:val="2"/>
                <w:lang w:bidi="pl-PL"/>
              </w:rPr>
              <w:t>Starosta W. (1995) Model wszechstronnej edukacji motorycznej polskiego dziecka w rodzinie. Międzynarodowe Stowarzyszenie Motoryki Sportowej. Warszaw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lański N., Parizkova J. (1976) Sprawność fizyczna a rozwój człowieka. Sport i Turystyka, Warszawa</w:t>
              <w:tab/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11"/>
        <w:gridCol w:w="1896"/>
      </w:tblGrid>
      <w:tr>
        <w:trPr/>
        <w:tc>
          <w:tcPr>
            <w:tcW w:w="9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>Niniejszy dokument jest własnością WSPiA im. Mieszka I i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18"/>
          <w:szCs w:val="18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36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0:00Z</dcterms:modified>
  <cp:revision>6</cp:revision>
  <dc:subject/>
  <dc:title>Nazwa przedmiotu: Teoretyczne podstawy wychowania</dc:title>
</cp:coreProperties>
</file>