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1534" w:type="dxa"/>
        <w:jc w:val="left"/>
        <w:tblInd w:w="-13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2313"/>
        <w:gridCol w:w="1653"/>
        <w:gridCol w:w="167"/>
        <w:gridCol w:w="690"/>
        <w:gridCol w:w="1006"/>
        <w:gridCol w:w="1314"/>
        <w:gridCol w:w="1315"/>
        <w:gridCol w:w="1315"/>
      </w:tblGrid>
      <w:tr>
        <w:trPr>
          <w:trHeight w:val="856" w:hRule="atLeast"/>
        </w:trPr>
        <w:tc>
          <w:tcPr>
            <w:tcW w:w="11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>Nazwa przedmiotu: Metodyka (Dydaktyka) Wychowania Fizyczneg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WF</w:t>
            </w:r>
          </w:p>
        </w:tc>
        <w:tc>
          <w:tcPr>
            <w:tcW w:w="7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ład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onwersator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learning</w:t>
            </w:r>
          </w:p>
        </w:tc>
      </w:tr>
      <w:tr>
        <w:trPr>
          <w:trHeight w:val="14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6+0+0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0+30+0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0+15+0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+0+0)</w:t>
            </w:r>
          </w:p>
        </w:tc>
      </w:tr>
      <w:tr>
        <w:trPr>
          <w:trHeight w:val="14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, II, 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(6+0+6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0+18+0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0+9+9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+0+3)</w:t>
            </w:r>
          </w:p>
        </w:tc>
      </w:tr>
      <w:tr>
        <w:trPr>
          <w:trHeight w:val="769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 3, 4, 5,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stopień</w:t>
            </w:r>
          </w:p>
        </w:tc>
      </w:tr>
      <w:tr>
        <w:trPr>
          <w:trHeight w:val="144" w:hRule="atLeast"/>
          <w:cantSplit w:val="true"/>
        </w:trPr>
        <w:tc>
          <w:tcPr>
            <w:tcW w:w="11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sz w:val="28"/>
                <w:szCs w:val="28"/>
              </w:rPr>
              <w:t>Prowadzący</w:t>
            </w:r>
            <w:r>
              <w:rPr/>
              <w:t>(imię nazwisko, tytuł/stopień naukowy; mail kontaktowy):</w:t>
            </w:r>
          </w:p>
        </w:tc>
      </w:tr>
      <w:tr>
        <w:trPr>
          <w:trHeight w:val="14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zygotowanie studentek i studentów w zakresie metodyki nauczania wychowania fizycznego do pracy w etapach: edukacja przedszkolna oraz I i II etap edukacyjn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zygotowanie studentek i studentów do realizacji zadań dydaktycznych, opiekuńczych i wychowawczych podejmowanych przez nauczyciela wychowania fizycznego w etapach: edukacja przedszkolna oraz I i II etap edukacyjn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oznanie charakterystyki systemu oświaty w zakresie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zygotowanie studentek i studentów do diagnozy, planowania i ewaluacji procesu kształcenia i wychowania fizycznego w etapach: edukacja przedszkolna oraz I i II etap edukacyjn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zygotowanie studentów do planowania ścieżki własnego rozwoju i awansu zawod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ktywizacja studentów, kształtowanie kreatywnych, odpowiedzialnych i etycznych posta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nie weryfikuje wstępnych wymaga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współczesne teorie dotyczące wychowania, uczenia się i nauczania oraz różnorodne uwarunkowania tych proc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ygotowanie na każd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ch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iada wiedzę na temat struktury i funkcji systemu edukacji, zna zasady funkcjonowania systemu szkolnictwa i sportu w Polsce </w:t>
              <w:br/>
              <w:t>i organizacji instytucji edukacyjnych wychowawczych i opiekuńczych, z uwzględnieniem aspektów ekonomicznych, finansowych i praw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 rozumie historyczne i społeczne uwarunkowania edukacji, mechanizmy związane ze szkołą jako instytucją społeczną i wychowawczą, zasady warunkujące dobór i modyfikowanie programów nauczania, teorie kształcenia i wychowania, formułowanie i operacjonalizowanie celów edukacyjnych, zasady realizacji i ewaluacji procesu dydaktyczno-wychowawczego dostosowanego do indywidualnych potrzeb ucz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temat metodyki wykonywania zadań – norm, procedur i dobrych praktyk stosowanych w wybranym obszarze działalności pedagogicznej (wychowanie przedszkolne, nauczanie w szkołach ogólnodostępnych, w szkołach i oddziałach specjalnych oraz integracyjnych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tuacyj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 rozumie podstawowe pojęcia i zasady ochrony praw autorskich oraz zasady korzystania z literatury fach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pecjalistyczną, w szczególności w zakresie diagnozy i prognozy pedagogicznej, doboru metod, form i środków stosownie do wytyczonych celów, wieku i możliwości uczniów, oceny osiągnięć uczniów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y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gzamin pisemny ograniczony czasowo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temat bezpieczeństwa i higieny pracy w instytucjach edukacyjnych, wychowawczych i opiekuńczych, do pracy w których uzyskuje przygotowa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tuacyj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osiada wiedzę na temat projektowania ścieżki własnego rozwoju i awansu zawod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acować w zespole, pełniąc różne role, umie podejmować i wyznaczać zadania; posiada elementarne umiejętności organizacyjne pozwalające na realizację działań pedagogicznych (dydaktycznych, wychowawczych i opiekuńczych), posiada umiejętność współpracy z innymi nauczycielami, pedagogami i rodzicami uczniów, posiada rozwinięte kompetencje komunikacyjne: potrafi porozumiewać się z osobami pochodzącymi z różnych środowisk, będącymi w różnej kondycji emocjonalnej, dialogowo rozwiązywać konflikty i konstruować dobrą atmosferę dla komunikacji w klasie szkol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U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otrafi dokonać obserwacji i interpretacji zjawisk pedagogicznych i społecznych, analizować ich powiązania z różnymi obszarami działalności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zadań proble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U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samodzielnie zdobywać wiedzę i rozwijać swoje profesjonalne umiejętności związane z działalnością pedagogiczną (dydaktyczną, wychowawczą i opiekuńczą), korzystając z różnych źródeł (w języku polskim i obcym) i nowoczesnych technolog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ywane indywidualnie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1, C2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U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i prognozy pedagogicznej, formułowania operacyjnych i perspektywicznych celów wychowania fizycznego, doboru metod, form i środków stosownie do wytyczonych celów, wieku i możliwości uczniów, zachowania zasad bezpieczeństwa, aktywizowania uczniów, oceny osiągnięć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iedzy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U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dobierać i wykorzystywać dostępne materiały, środki i metody pracy w celu projektowania i efektywnego realizowania działań pedagogicznych (dydaktycznych, wychowawczych i opiekuńczych) oraz wykorzystywać nowoczesne technologie do pracy dydakt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medial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 grupow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acować z uczniami, indywidualizować zadania i dostosowywać metody i treści do potrzeb i możliwości uczniów (w tym uczniów ze specjalnymi potrzebami edukacyjnymi) oraz zmian zachodzących w świecie i w nau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U07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planowania, realizacji i prowadzenia dokumentacji nauczyciela wychowania fizycznego lub instruktora sportu dotyczącej ucznia, zawodnika  i instytucji oświatowej, będącej zapisem podejmowanych przez niego działań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U0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organizowania i prowadzenia zajęć z zakresu wychowania fizycznego i sportu, rekreacji ruchowej, animacji czasu wolnego, turystyki szkolnej oraz organizowania współzawodnictwa sportowego w ww. formach aktywności ruch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zadań problemowyc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U09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aprojektować plan własnego rozwoju zawod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2-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świadomość i umiejętność stałego kształcenia się 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5, C6,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2-K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świadomość znaczenia profesjonalizmu, refleksji na tematy etyczne i przestrzegania zasad etyki zawodowej; wykazuje cechy refleksyjnego prakty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aktycz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-K03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wiedzialnie przygotowuje się do swojej pracy, projektuje i wykonuje działania pedagogiczne (dydaktyczne, wychowawcze i opiekuńcz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aktycz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YKA WYKŁAD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ystem wychowania fizycznego w Polsce. Podstawowe pojęcia z zakresu metodyki wychowania fizycznego i jej miejsce w dydaktyc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9</w:t>
            </w:r>
          </w:p>
          <w:p>
            <w:pPr>
              <w:pStyle w:val="Normal"/>
              <w:rPr/>
            </w:pPr>
            <w:r>
              <w:rPr/>
              <w:t xml:space="preserve">K1A_W1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ształcenie zintegrowane i integracja w nauczaniu przedmiotowym. Wychowanie fizyczne w nauczaniu przedszkolnym i wczesnoszkoln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dstawa programowa kształcenia ogólnego na I i II etapie jako wyznacznik  pracy nauczyciela. Programy nauczania zatwierdzone przez MEN (struktura, założenia itd.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3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gram nauczania a plan pracy. Lekcja wychowania fizycznego.Rodzaje czynności nauczyciela w procesie kształcenia i wycho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3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ces nauczania i uczenia się.Upodmiotowienie i personalizacja procesu dydaktyczno-wychowawczego. Hierarchia i operacjonalizacja celów, formułowanie zadań i tematów lekcji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3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ezpieczeństwo na lekcjach wychowania fizycznego i zajęciach ruchowych.Komunikacja w procesie dydaktyczno-wychowawczym. Dyscyplina na lekcjach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bszary analizy lekcji wychowania fizycznego – d</w:t>
            </w:r>
            <w:r>
              <w:rPr>
                <w:bCs/>
              </w:rPr>
              <w:t>obór celów do hospit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zja nowoczesnego nauczyciela (wychowania fizycznego) w świetle wymagań edukacyjnych współczesnej szkoły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K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trakcyjne formy aktywności fizycznej na lekcji wychowania fizycznego. Karta nauczyciela – przepisy prawne, zatrudnienie, bezpieczeństwo, awans zawodo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9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  <w:t>K1A_W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ychowanie fizyczne w systemach edukacji krajów europejskich.</w:t>
            </w:r>
            <w:r>
              <w:rPr/>
              <w:t>Kontrola i ocena ucznia w procesie edukacji fizycznej.Motywacja na lekcjach wychowania fizyczneg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Ćwiczenia i konwerator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zynności nauczyciela podczas realizacji lekcji WF – przykłady. Toki lekcji WF – zasady budowy, podobieństwa i różni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 nauczania ćwiczeń ruchowych. Formy prowadzenia lekcji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osoby organizacji pracy na lekcji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le wychowania fizycznego – dobór celów i zadań do lek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zynności nauczyciela w przygotowaniu osnowy/konspektu lekcji WF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ykłady praktyczne zapisu osnowy/konspektu lekcji WF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lekcji wychowania fizycznego na podstawie materiałów multimedialnych – lekcje konkurs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ystematyka metod prowadzenia lekcji wychowania fizycznego wg S. Strzyżewski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 realizacji wychowania fizycznego (twórcze-odtwórcze, metody: K. Orffa, R. Labana, W. Sherborne, problemowe, inne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eracjonalizacja celów wychowania fizycznego – warsztat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3</w:t>
            </w:r>
          </w:p>
          <w:p>
            <w:pPr>
              <w:pStyle w:val="Normal"/>
              <w:rPr/>
            </w:pPr>
            <w:r>
              <w:rPr/>
              <w:t>K1A_W1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 nauczania i uczennia się – ogni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 naucznia i uczenia się w różnym zakresie czasowym (lekcja, cykl, etap edukacji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 xml:space="preserve">K1A_U10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posoby motywowania uczniów w edukacji fizycz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  <w:p>
            <w:pPr>
              <w:pStyle w:val="Normal"/>
              <w:rPr/>
            </w:pPr>
            <w:r>
              <w:rPr/>
              <w:t>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dywidualizacja i intensyfikacja w procesie dydaktyczno-wychowawcz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tlektualizacja w procesie dydaktyczno-wychowawcz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i projektowanie zadań wychowawcz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  <w:p>
            <w:pPr>
              <w:pStyle w:val="Normal"/>
              <w:rPr/>
            </w:pPr>
            <w:r>
              <w:rPr/>
              <w:t>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kcja a trening – różnice i podobieńst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  <w:p>
            <w:pPr>
              <w:pStyle w:val="Normal"/>
              <w:rPr/>
            </w:pPr>
            <w:r>
              <w:rPr/>
              <w:t>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piśmiennictwa z zakresu kultury fizycznej w odniesieniu do procesu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9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trola i ocena ucznia z wychowania fizycznego – tworzenie systemu oceni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6</w:t>
            </w:r>
          </w:p>
          <w:p>
            <w:pPr>
              <w:pStyle w:val="Normal"/>
              <w:rPr/>
            </w:pPr>
            <w:r>
              <w:rPr/>
              <w:t xml:space="preserve">K1A_U05 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autorskich programów nauczania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9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owanie autorskiego programu nauczania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6</w:t>
            </w:r>
          </w:p>
          <w:p>
            <w:pPr>
              <w:pStyle w:val="Normal"/>
              <w:rPr/>
            </w:pPr>
            <w:r>
              <w:rPr/>
              <w:t xml:space="preserve">K1A_U05 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  <w:t>K1A_U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kty prawne dotyczące funkcjonowania i pracy nauczyciel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3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1A_U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pracy i dokumentacja w pracy nauczyciela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9</w:t>
            </w:r>
          </w:p>
          <w:p>
            <w:pPr>
              <w:pStyle w:val="Normal"/>
              <w:rPr/>
            </w:pPr>
            <w:r>
              <w:rPr/>
              <w:t>K1A_W2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owanie ścieżki własnego rozwoju i awansu zawod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5</w:t>
            </w:r>
          </w:p>
          <w:p>
            <w:pPr>
              <w:pStyle w:val="Normal"/>
              <w:rPr/>
            </w:pPr>
            <w:r>
              <w:rPr/>
              <w:t>K1A_U27</w:t>
            </w:r>
          </w:p>
          <w:p>
            <w:pPr>
              <w:pStyle w:val="Normal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konalenie zawodowe nauczyciela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5</w:t>
            </w:r>
          </w:p>
          <w:p>
            <w:pPr>
              <w:pStyle w:val="Normal"/>
              <w:rPr/>
            </w:pPr>
            <w:r>
              <w:rPr/>
              <w:t>K1A_U27</w:t>
            </w:r>
          </w:p>
          <w:p>
            <w:pPr>
              <w:pStyle w:val="Normal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chnologia w wychowaniu fizycz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rwalanie treści realizowanych w semestrach poprzez grupy dyskusyjne 2,3,4,5 i 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rwalanie treści realizowanych w semestrach poprzez grupy dyskusyjne 2,3,4,5 i 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rwalanie treści realizowanych w semestrach poprzez grupy dyskusyjne 2,3,4,5 i 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rwalanie treści realizowanych w semestrach poprzez grupy dyskusyjne 2,3,4,5 i 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67" w:hanging="567"/>
              <w:jc w:val="both"/>
              <w:rPr>
                <w:b/>
                <w:b/>
                <w:u w:val="dotted"/>
              </w:rPr>
            </w:pPr>
            <w:r>
              <w:rPr>
                <w:b/>
                <w:u w:val="dotted"/>
              </w:rPr>
              <w:t>Egzamin: zaliczenie pisemne (dłuższa wypowiedź pisemna).</w:t>
            </w:r>
          </w:p>
          <w:p>
            <w:pPr>
              <w:pStyle w:val="Normal"/>
              <w:rPr/>
            </w:pPr>
            <w:r>
              <w:rPr>
                <w:b/>
              </w:rPr>
              <w:t>Metody ocenia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Test wied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Test sytuacyj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Test umiejętnoś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Autoprezentacja/pro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Sytuacyjna ocena umiejętności pedagogicznych, metodycznych, praktycz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Egzamin pisemny</w:t>
            </w:r>
          </w:p>
          <w:p>
            <w:pPr>
              <w:pStyle w:val="Listapunktowana3"/>
              <w:numPr>
                <w:ilvl w:val="0"/>
                <w:numId w:val="0"/>
              </w:numPr>
              <w:ind w:left="5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ale ocen i wymagania w %</w:t>
            </w:r>
          </w:p>
          <w:p>
            <w:pPr>
              <w:pStyle w:val="Normal"/>
              <w:rPr/>
            </w:pPr>
            <w:r>
              <w:rPr>
                <w:b/>
              </w:rPr>
              <w:t>Ocena niedostateczna – poniżej 50%</w:t>
            </w:r>
          </w:p>
          <w:p>
            <w:pPr>
              <w:pStyle w:val="Normal"/>
              <w:rPr/>
            </w:pPr>
            <w:r>
              <w:rPr>
                <w:b/>
              </w:rPr>
              <w:t>Ocena dostateczna – 50%-75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dobra – 75%-9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bardzo dobra – 90%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ezentacja multimedialn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Ćwiczenia praktyczn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Praca indywidualna i w grupa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roblemow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Wykład z dyskusj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Bronikowski M.[red.]: </w:t>
            </w:r>
            <w:r>
              <w:rPr>
                <w:i/>
              </w:rPr>
              <w:t xml:space="preserve">Metodyka wychowania fizycznego w zreformowanej szkole, </w:t>
            </w:r>
            <w:r>
              <w:rPr/>
              <w:t>Poznań 200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. Arends R. I.: </w:t>
            </w:r>
            <w:r>
              <w:rPr>
                <w:i/>
              </w:rPr>
              <w:t>Uczymy się nauczać.</w:t>
            </w:r>
            <w:r>
              <w:rPr/>
              <w:t xml:space="preserve"> WSiP, Warszawa 199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Czabański B.: </w:t>
            </w:r>
            <w:r>
              <w:rPr>
                <w:i/>
              </w:rPr>
              <w:t xml:space="preserve">Elementy dydaktyki ogólnej. </w:t>
            </w:r>
            <w:r>
              <w:rPr/>
              <w:t xml:space="preserve">Nauki humanistyczne. Seria B. AWF, Wrocław 1995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Demel M., Skład A.: </w:t>
            </w:r>
            <w:r>
              <w:rPr>
                <w:i/>
              </w:rPr>
              <w:t>Teoria Wychowania Fizycznego.    </w:t>
            </w:r>
            <w:r>
              <w:rPr/>
              <w:t>Warszawa 1974.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Górna K., Garbaciak W.: </w:t>
            </w:r>
            <w:r>
              <w:rPr>
                <w:i/>
              </w:rPr>
              <w:t xml:space="preserve">Kultura fizyczna w szkole </w:t>
            </w:r>
            <w:r>
              <w:rPr/>
              <w:t>AWF Katowice 199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opisma:</w:t>
            </w:r>
          </w:p>
          <w:p>
            <w:pPr>
              <w:pStyle w:val="Normal"/>
              <w:rPr/>
            </w:pPr>
            <w:r>
              <w:rPr/>
              <w:t>Lider, Wychowanie Fizyczne i Zdrowotne, Kultura Fizyczna</w:t>
            </w:r>
          </w:p>
          <w:p>
            <w:pPr>
              <w:pStyle w:val="Normal"/>
              <w:rPr/>
            </w:pPr>
            <w:r>
              <w:rPr/>
              <w:t>Nowa Szkoła, Wychowanie Fizyczne i Sport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Muszkieta R.: </w:t>
            </w:r>
            <w:r>
              <w:rPr>
                <w:i/>
              </w:rPr>
              <w:t xml:space="preserve">Systematyka toków lekcji wychowania fizycznego. </w:t>
            </w:r>
            <w:r>
              <w:rPr/>
              <w:t>Lider nr 7-8, SZS, Warszawa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Strzyżewski S. </w:t>
            </w:r>
            <w:r>
              <w:rPr>
                <w:i/>
              </w:rPr>
              <w:t>Proces wychowania i kształcenia  w kulturze fizycznej.</w:t>
            </w:r>
            <w:r>
              <w:rPr/>
              <w:t xml:space="preserve"> WSiP, Warszawa 1997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6. Maszczak T. [red.] </w:t>
            </w:r>
            <w:r>
              <w:rPr>
                <w:b w:val="false"/>
                <w:i/>
                <w:sz w:val="24"/>
              </w:rPr>
              <w:t>Metodyka wychowania fizycznego</w:t>
            </w:r>
            <w:r>
              <w:rPr>
                <w:b w:val="false"/>
                <w:sz w:val="24"/>
              </w:rPr>
              <w:t>, AWF Warszawa 199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17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3:00Z</dcterms:modified>
  <cp:revision>7</cp:revision>
  <dc:subject/>
  <dc:title>Nazwa przedmiotu: Teoretyczne podstawy wychowania</dc:title>
</cp:coreProperties>
</file>