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raumatologia w sporci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III/5-61sd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szeregiem urazów występujących w sporc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obycie umiejętności zastosowania odpowiedniej rehabilitacji po uraz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azanie jak ważny jest kontakt specjalisty odnowy biologicznej ze sportowcem, trenerem i lekarz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natomia prawidłowa, funkcjonalna i rentgenowska, biomechanika narządów ruchu, podstawy kinezyterapii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w zakresie urazów stawu biodrowego i miedni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w zakresie urazów stawu kolan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w zakresie urazów stawu goleniowego, goleniowo – skokowego i stop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w zakresie urazów stawu ramien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iedza w zakresie urazów łokcia, nadgarstka i ręk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w zakresie urazów kręgosłup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w zakresie wstrząśnienia mózg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8" w:leader="none"/>
              </w:tabs>
              <w:rPr/>
            </w:pPr>
            <w:r>
              <w:rPr>
                <w:sz w:val="22"/>
                <w:szCs w:val="22"/>
              </w:rPr>
              <w:tab/>
            </w:r>
            <w:r>
              <w:rPr/>
              <w:t>K1A_W20</w:t>
            </w:r>
          </w:p>
          <w:p>
            <w:pPr>
              <w:pStyle w:val="Normal"/>
              <w:tabs>
                <w:tab w:val="clear" w:pos="708"/>
                <w:tab w:val="center" w:pos="7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 w zakresie urazów klatki piersiowej i brzuch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prowadzenia ćwiczeń usprawniających po poszczególnych uraza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oceny pracy mięśni: siła i wytrzymałość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ć określenia celów rehabilit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miejętność określania przeciwwskazań do wykonywania ćwiczeń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Kontakt ze sportowcem - odrębnośc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Kontakt z trenerem umiejętność odmowy 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1SD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/>
            </w:pPr>
            <w:r>
              <w:rPr/>
              <w:t>Kontakt z lekarzem sportowym -poprawne zrozumienie zalece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7"/>
        <w:gridCol w:w="6102"/>
        <w:gridCol w:w="2166"/>
      </w:tblGrid>
      <w:tr>
        <w:trPr/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tawu biodrowego i miednicy w sporcie /urazy awulsyjne miednicy, zapalenie kaletki krętarza większego, złamania przeciążeniowe miednicy i kości udowej, biodro trzaskające, urazy obrąbka panewkowego. Prowadzenie ćwiczeń usprawniających po poszczególnych urazach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tawu kolanowego / bóle kolan z objawami mechanicznymi, zaburzenia funkcji stawu kolanowego, niestabilność stawu kolanowego. Prowadzenie ćwiczeń usprawniających po poszczególnych urazach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goleni, stawu skokowo goleniowego i stopy / powysiłkowe uszkodzenia mięśni, złamania przeciążeniowe, zespół przedziałów powięziowych, zespół przedniej i przedniobocznej ciasnoty stawu skokowo goleniowego ,zapalenie ścięgna mięśnia piszczelowego tylnego, niestabilność stawu skokowo-goleniowego, zapalenie ścięgna Achillesa, ból pięty, "paluch biegaczy". Prowadzenie ćwiczeń usprawniających po poszczególnych urazach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tawu ramiennego w sporcie /urazy ścięgien pierścienia rotatorów, zespół ciasnoty podbarkowej, uraz ścięgna mięśnia dwugłowego, niestabilność stawu ramiennego, uszkodzenie obrąbka stawowego, uszkodzenia typu SLAP, złamania obręczy barkowe , uszkodzenia stawu barkowo obojczykowego, zespół górnego otworu klatki piersiowej. Prowadzenie ćwiczeń usprawniających po poszczególnych urazach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łokcia nadgarstka i ręki /niestabilność stawu łokciowego, ból nadgarstka i ręki. Prowadzenie ćwiczeń usprawniających po poszczególnych urazach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sportowe kręgosłupa szyjnego i lędźwiowego . Prowadzenie ćwiczeń usprawniających po poszczególnych urazach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Wstrząśnienie mózgu. Prowadzenie ćwiczeń usprawniających po poszczególnych urazach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/>
              <w:t>Urazy klatki piersiowej i brzucha. Prowadzenie ćwiczeń usprawniających po poszczególnych urazach. Ocena pracy mięśni : siła i wytrzymałość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3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2S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S03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yp oceniania: diagnostyczne (D), formujące (F), podsumowujące (P): </w:t>
            </w:r>
            <w:r>
              <w:rPr/>
              <w:t>podsumowują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yteria oceny:</w:t>
            </w:r>
          </w:p>
          <w:p>
            <w:pPr>
              <w:pStyle w:val="Normal"/>
              <w:rPr/>
            </w:pPr>
            <w:r>
              <w:rPr/>
              <w:t>Zaliczenie w formie testu wielokrotnego wyboru.</w:t>
            </w:r>
          </w:p>
          <w:p>
            <w:pPr>
              <w:pStyle w:val="Normal"/>
              <w:rPr/>
            </w:pPr>
            <w:r>
              <w:rPr/>
              <w:t>Ilość pytań: 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ena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ardzo dobra: 47-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bra: 40-4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ostateczna: 31-4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niedostateczna:&gt;0-30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rezentacja multimedialna, seminarium, dyskusja i analiza źródeł bibliotecznych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cMahon, P. J.: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Medycyna Sportowa: Współczesne Metody Diagnostyki i Leczenia. Wwa: </w:t>
            </w:r>
            <w:r>
              <w:rPr>
                <w:bCs/>
                <w:sz w:val="22"/>
                <w:szCs w:val="22"/>
              </w:rPr>
              <w:t>Wydawnictwo Lekarskie PZWL,  200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ziak, A.: Traumatologia narządu ruchu t. 1 i 2. Wwa: PZWL, cop. 199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 xml:space="preserve">Sanders, R.: Traumatologia układu ruchu. </w:t>
            </w:r>
            <w:r>
              <w:rPr>
                <w:b w:val="false"/>
                <w:sz w:val="22"/>
                <w:szCs w:val="22"/>
                <w:lang w:val="en-US"/>
              </w:rPr>
              <w:t>Wrocław: Elsevier Urban &amp; Partner, cop. 2009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usz, D.: Kompendium traumatologii. Wwa: PZWL,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0:45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32:00Z</dcterms:modified>
  <cp:revision>11</cp:revision>
  <dc:subject/>
  <dc:title>Nazwa przedmiotu: Teoretyczne podstawy wychowania</dc:title>
</cp:coreProperties>
</file>