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ływanie korekcyj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  <w:r>
              <w:rPr/>
              <w:t xml:space="preserve"> I WF – II/4-5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Nauczycielska z gimnastyką korekcyjno-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anie bezpieczeństwa i higieny pracy na obszarach wod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wykorzystania poznanych form pływackich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środków nauczania początkowego w zajęciach korekcyjno-kompens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ływania sportowego w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omocy dydaktycznych w zajęciach terapeu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umiejętność pływania w formie podstawowej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miejętność pływania w formie podstaw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.1.W4. </w:t>
            </w:r>
          </w:p>
          <w:p>
            <w:pPr>
              <w:pStyle w:val="Normal"/>
              <w:snapToGrid w:val="false"/>
              <w:rPr/>
            </w:pPr>
            <w:r>
              <w:rPr/>
              <w:t>D.1/E.1.W4 D.1/E.1.W12</w:t>
            </w:r>
          </w:p>
          <w:p>
            <w:pPr>
              <w:pStyle w:val="Normal"/>
              <w:snapToGrid w:val="false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ezentuje ćw. z zakresu pływania podstaw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na objawy, przebieg, sposoby rozpoznawania i postępowania </w:t>
              <w:br/>
              <w:t xml:space="preserve">w przypadkach występowania wad postawy, w tym zna teoretyczne </w:t>
              <w:br/>
              <w:t>i praktyczne podstawy stosowania ćwiczeń korekcyjno-kompens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.2.W6.</w:t>
            </w:r>
          </w:p>
          <w:p>
            <w:pPr>
              <w:pStyle w:val="Normal"/>
              <w:snapToGrid w:val="false"/>
              <w:rPr/>
            </w:pPr>
            <w:r>
              <w:rPr/>
              <w:t>K1A_ 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entyfikuje środki dydaktyczne pomocne w pływaniu  korekcyjno- kompensacyj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kazuje na wykorzystanie ćwiczeń kształtujących </w:t>
              <w:br/>
              <w:t>w  wybranych formach pływac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finiuje ćwiczenia pod względem bezpieczeństw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a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rządza dokumentację pracy nauczyciel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 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podjąć działanie diagnostyczne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8</w:t>
            </w:r>
          </w:p>
          <w:p>
            <w:pPr>
              <w:pStyle w:val="Normal"/>
              <w:snapToGrid w:val="false"/>
              <w:rPr/>
            </w:pPr>
            <w:r>
              <w:rPr/>
              <w:t>K1A_ 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ryfikuje ćwiczenia do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3</w:t>
            </w:r>
          </w:p>
          <w:p>
            <w:pPr>
              <w:pStyle w:val="Normal"/>
              <w:snapToGrid w:val="false"/>
              <w:rPr/>
            </w:pPr>
            <w:r>
              <w:rPr/>
              <w:t>K1A_ 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la kryteria ćwiczeń dostosowane do umiejętności i poziomu zaawansowania ćwicząc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trafi posługiwać się technikami motywującymi i wspierającymi ucznia w kształtowaniu zainteresowania aktywnością ruchową oraz rozwijaniu postaw prozdrowotnych i proso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ocenić przydatność metod </w:t>
              <w:br/>
              <w:t xml:space="preserve">i procedur związanych </w:t>
              <w:br/>
              <w:t xml:space="preserve">z wykonywanym zawodem, wskazując błędy i zaniedbania </w:t>
              <w:br/>
              <w:t xml:space="preserve">w praktyce, a także posiada umiejętność generowania rozwiązań konkretnych problemów. Dobiera przybory dydaktyczne </w:t>
              <w:br/>
              <w:t>w zajęciach korek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potrzebę uczenia się podczas aktywności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Troszczy się o dostosowanie ćwiczeń do umiejętności grupy i 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Docenia wartość bezpieczeństwa </w:t>
              <w:br/>
              <w:t>i higieny pracy podczas pracy w akwenach wod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działań na rzecz podnoszenia jakości własnych dokon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powiada fachowe i wyważone opinie dotyczące uczniów. Koryguje błędy w przypadkach indywidualnych </w:t>
              <w:br/>
              <w:t>i grup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, C4 ,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bezpieczeństwa podczas zajęć z pływania. Rozpoznanie umiejętności pływacki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W4. , D.1/E.1.W4 D.1/E.1.W12, 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odstawowych cech środowiska wodnego w ćwiczeniach kore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W4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4 D.1/E.1.W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sprzętu dydaktycznego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13, B.2.W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W12, D.1/E.1.U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U05, K1A_ U13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ykorzystanie prostych form pływackich w korekcji wad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W4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W4 D.1/E.1.W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Środki nauczania początkowego pływania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W6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W12, K1A_ W14, K1A _U11, K1A_ U13, K1A_U03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ementy treningu sportowego i ich zastosowanie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 _U11, K1A_ K09, K1A_ U05, K1A_ U13, K1A_U03, K1A_ K08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Elementy rekreacji ruchowej w wodz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 U10, K1A _U11, K1A_ U13, K1A_U03, K1A_ K08, K1A_ 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ktywny udział na zajęciach, umiejętność doboru ćwiczeń do poszczególnych wad posta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 Metody prowadzenia zajęć:</w:t>
            </w:r>
            <w:r>
              <w:rPr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bidi="pl-PL"/>
              </w:rPr>
            </w:pPr>
            <w:r>
              <w:rPr>
                <w:sz w:val="20"/>
                <w:lang w:bidi="pl-PL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pl-PL"/>
              </w:rPr>
              <w:t>słowna, poglądowa, działanie praktyczne i powtór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. Kołodziej  Pływanie korekcyjne AWF Kraków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R. Karpiński Pływanie; Podstawy techniki, nauczanie 2009 Katowi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. Owczarek Korekcja wad postawy- pływanie i ćw. w wodzie  WSiP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both"/>
      <w:outlineLvl w:val="1"/>
    </w:pPr>
    <w:rPr>
      <w:b/>
      <w:bCs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9:00Z</dcterms:created>
  <dc:creator>`</dc:creator>
  <dc:description/>
  <cp:keywords/>
  <dc:language>en-US</dc:language>
  <cp:lastModifiedBy>HP Probook</cp:lastModifiedBy>
  <cp:lastPrinted>2022-02-24T12:19:00Z</cp:lastPrinted>
  <dcterms:modified xsi:type="dcterms:W3CDTF">2022-03-11T08:57:00Z</dcterms:modified>
  <cp:revision>5</cp:revision>
  <dc:subject/>
  <dc:title>Nazwa przedmiotu: Teoretyczne podstawy wychowania</dc:title>
</cp:coreProperties>
</file>