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: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Teoria i metodyka gimnas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(I-II)/(1-4)-3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Nauczycielska z gimnastyką korekcyjno - kompensacyj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 i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 xml:space="preserve">Przygotowanie studentów do prowadzenia lekcji gimnastyk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Przygotowanie  studenta do  kontrolowania procesu uczenia się czynności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Umiejętność oceny  wpływu ćwiczeń na organizm człowiek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wobodne operowanie wiedzą z zakresu metodyki oraz zasad bezpieczeństwa w nauczaniu ćwiczeń gimnas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>Nabycie umiejętności z zakresu techniki wykonania podstawowych ćwiczeń gimnastycznych, pozwalającym na właściwe ich demonstrowa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Umiejętność stosowania charakterystycznych ćwiczeń gimnastycznych w treningu innej dyscypliny sport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obry stan zdrowia, pozwalający na wykonywanie zawod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 wyjaśnić wpływ stosowanych ćwiczeń gimnastycznych  na organizm ucznia. </w:t>
            </w:r>
            <w:r>
              <w:rPr/>
              <w:t>Zna (potrafi opisać) budowę i rozumie czynności i funkcje elementów składowych poszczególnych układów istotnych z punktu widzenia aktywności fizycznej człowie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154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poprawnie wykonywać i wie jak w praktyce zastosować podstawowe ćwiczenia gimnas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osiada wiedzę na temat metodyki wykonywania zadań – norm, procedur i dobrych praktyk stosowanych w wybranym obszarze działalności pedagogicznej.</w:t>
            </w:r>
            <w:r>
              <w:rPr>
                <w:sz w:val="22"/>
                <w:szCs w:val="22"/>
              </w:rPr>
              <w:t xml:space="preserve"> Student posiada podstawową wiedzę z zakresu metodyki nauczania i techniki wykonania ćwiczeń gimnas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, C4</w:t>
            </w:r>
          </w:p>
        </w:tc>
      </w:tr>
      <w:tr>
        <w:trPr>
          <w:trHeight w:val="154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siada wiedzę specjalistyczną w zakresie różnego rodzaju aktywności ruchowej, a w szczególności: gier i zabaw ruchowych, sportów indywidualnych (m.in. gimnastyk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az i objaśn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podstawowych ćwiczeń z zakresu różnego rodzaju aktywności ruchowej, a w szczególności: sportów indywidualnych (m.in. gimnastyk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sna spra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4</w:t>
            </w:r>
          </w:p>
        </w:tc>
      </w:tr>
      <w:tr>
        <w:trPr>
          <w:trHeight w:val="26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siada umiejętność organizowania i prowadzenia zajęć </w:t>
              <w:br/>
              <w:t>z zakresu wychowania fizycznego i sportu, rekreacji ruchowej, animacji czasu wolnego oraz organizowania współzawodnictwa sportowego w ww. formach aktywności ru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lekcji gimnastyki 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okazuje szacunek wobec  uczniów i grup społecznych 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szczy się o zdrowie i bezpieczeństwo podopie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gotowość o doskonalenia warsztatu zawodowego. </w:t>
            </w:r>
            <w:r>
              <w:rPr/>
              <w:t>Jest gotowy do podejmowania indywidualnych i zespołowych działań na rzecz podnoszenia jakości pracy szkoł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ganizacja gimnastyki z zastosowaniem elementów muszt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bez przyboru (woln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gimnastyczne stosowane w nauce pokonywania przeszkód terenowych. Nauka odbicia z dwóch nó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wolne w pozycjach wysokich i ni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metodyczne stosowane w nauczaniu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wolne z akompaniamentem muz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podporze stosowane w nauczaniu stania na ręk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ie na rękach z pomocą współćwicz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metodyczne stosowane  w nauczaniu przerzutu bok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i ochrona stosowana w wykonywanych ćwiczeniach usprawniając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5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zez studenta układów ćwiczeń zwinnościowych i akroba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owadzenie przez studentów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Ćwiczenia równoważne na ławce gimnas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5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rozstawienie kolumny ćwiczebnej według poznanych zasa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 metodyczne stosowane w nauczaniu skoku z rozbiegu skośnego do pokonywanej przeszkod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rozstawienie kolumny ćwiczebnej według zasad poznanych wcześniej oraz prowadzenie przez studentów 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z rozbiegu skośnego z odbicia z jednej nog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,  nazewnictwo  i pokaz zestawu ćwiczeń kształtujących wolnych do samodzielnego prowadzenia przez studentów. Prawidłowy zapis pozycji wyjści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zawrotny z rozbiegu skośnego z odbicia z dwóch nó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k odwrotny z rozbiegu skośnego z odbicia z jednej nog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przez studentów zestawu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ewnictwo i zapis pozycji wyjściowych do ćwiczeń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i ochrona w nauczaniu i wykonywaniu skoków ponad przeszkodą –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grzewka  do ćwiczeń gimnastycznych ze współćwicząc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0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gimnastyczne pomocnicze w innej dyscyplinie spor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y i zabawy gimnastyc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równowagi w dwójkach i zespołach wieloosob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ki gimnastyczne z pomocą współćwicz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styka widowiskowa. Pokazy wieloosob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formy gimnastyc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08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styka na całe życ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08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cja szkolnych zawodów w gimnasty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09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D ;</w:t>
            </w:r>
            <w:r>
              <w:rPr/>
              <w:t xml:space="preserve"> Student potrafi ocenić potrzeby w zakresie aktywności ruchowej ucznia w poszczególnych jego okresach rozwojowych i zaproponować odpowiednie obciążenia i formy ruchu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Odpowiedź ust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 F</w:t>
            </w:r>
            <w:r>
              <w:rPr/>
              <w:t xml:space="preserve"> ; Student potrafi w praktyce wykorzystać poznane metody i własne umiejętności ruchow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Praktyczne przygotowanie projektów zajęć ruchowych, prowadzenie fragmentów zajęć, prezentacja techniki wykonania wybranych ćwiczeń (pokaz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P</w:t>
            </w:r>
            <w:r>
              <w:rPr/>
              <w:t xml:space="preserve"> ; Student opanował wiedzę przekazywaną na odbytych zajęciach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Odpowiedź ust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agane jest spełnienie wszystkich warunków na ocenę co najmniej 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zespołowe rozwiązywanie zadania, - dyskusyjna, - wykładowa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rański K., Janowski D., Mazur A, Morzycki B.(1985) "Techniki i metodyka nauczania podstawowych ćwiczeń gimnastycznych". Wyd.3 poprawione. AWF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pa J.  (2004) Joga dla zdrowia. Częstocho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obnik A., Szajna A., Paszkiewicz K., Szewc W. (1998): Gimnastyka. Bydgoszcz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urz T. (1997) Stretching – trening gibkości. Wydawnictwo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zierski R., Rybnicka A. (1996) Gimnastyka, teoria i metodyka.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Wojtkowiak T.  (2004) </w:t>
            </w:r>
            <w:r>
              <w:rPr>
                <w:b w:val="false"/>
                <w:i/>
                <w:sz w:val="24"/>
              </w:rPr>
              <w:t>Gimnastyka</w:t>
            </w:r>
            <w:r>
              <w:rPr>
                <w:b w:val="false"/>
                <w:sz w:val="24"/>
              </w:rPr>
              <w:t>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t Z. (1997) Ćwiczenia zwinnościowo – akrobatyczne i skoki.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askoma Z., Trzaskoma Ł. (2001) Kompleksowe zwiększanie siły mięśniowej sportowców. COS. Warsza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broży D.(2009) „Wartości gimnastyki” Mon. EAfS, Kraków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efaniak T. (1997) Atlas uniwersalnych ćwiczeń siłowych, cz.I. Wydawnictwo BK Wrocław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łokosiewicz H. (1986) Gimnastyka. Warszawa –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zański H. (1999) Podstawy treningu sportowego, COS Warsza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  <w:t xml:space="preserve">Niniejszy dokument jest własnością WSPiA im. Mieszka I i nie może być kopiowany, przetwarzany, publikowany, przegrywany, przesyłany pocztą, przekazywany, rozpowszechniany lub dystrybuowany w inny  sposób. Dokument podlega ochronie wynikającej z ustawy z dnia 4 lutego 1994 r. o prawie autorskim i prawach pokrewnych oraz ustawie </w:t>
      </w:r>
      <w:r>
        <w:rPr>
          <w:b/>
          <w:color w:val="FF0000"/>
          <w:sz w:val="18"/>
        </w:rPr>
        <w:t xml:space="preserve">z </w:t>
      </w:r>
      <w:r>
        <w:rPr>
          <w:b/>
          <w:i/>
          <w:color w:val="FF0000"/>
          <w:sz w:val="18"/>
        </w:rPr>
        <w:t>dnia 29 sierpnia 1997 r.</w:t>
      </w:r>
      <w:r>
        <w:rPr>
          <w:b/>
          <w:color w:val="FF0000"/>
          <w:sz w:val="18"/>
        </w:rPr>
        <w:t xml:space="preserve"> o </w:t>
      </w:r>
      <w:r>
        <w:rPr>
          <w:b/>
          <w:i/>
          <w:color w:val="FF0000"/>
          <w:sz w:val="18"/>
        </w:rPr>
        <w:t>ochronie danych osobowych.</w:t>
      </w:r>
    </w:p>
    <w:p>
      <w:pPr>
        <w:pStyle w:val="Normal"/>
        <w:ind w:left="709" w:hanging="0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iCs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05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1:00Z</dcterms:modified>
  <cp:revision>5</cp:revision>
  <dc:subject/>
  <dc:title>Nazwa przedmiotu: Teoretyczne podstawy wychowania</dc:title>
</cp:coreProperties>
</file>