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u w:val="single"/>
        </w:rPr>
        <w:t>WYCHOWANIE FIZYCZNE</w:t>
      </w:r>
      <w:r>
        <w:rPr>
          <w:b/>
        </w:rPr>
        <w:t xml:space="preserve"> 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lozof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a I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ć z podstawowymi systemami kultury, zwłaszcza filozof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antyczne źródła europejskiej filozof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ć najważniejsze wątki filozofii w Europ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auczyć myślenia filozof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miejsce człowieka w świec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podstawowe założenia ontologii, epistemologii, filozofii społecznej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wyniesiona ze szkoły średni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i medy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posiada wiedzę na temat głównych środowisk wychowawczych, ich specyfiki i procesów w nich zachodząc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podstawy pedagogiczne, socjologiczne  i psychologiczne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5 </w:t>
            </w:r>
          </w:p>
        </w:tc>
      </w:tr>
      <w:tr>
        <w:trPr>
          <w:trHeight w:val="47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potrafi uzasadnić miejsce kultury fizycznej (wychowania fizycznego) w edukacji, zna teorie i prawa wyjaśniające mechanizmy oddziaływania środkami fizycznymi na organizm oraz środkami społecznymi na osobowość w procesie uczenia się para-med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1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2, C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568"/>
        <w:gridCol w:w="1559"/>
        <w:gridCol w:w="1559"/>
      </w:tblGrid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U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rafi dokonać obserwacji i interpretacji zjawisk </w:t>
            </w:r>
            <w:r>
              <w:rPr/>
              <w:t>pedagogicznych</w:t>
            </w:r>
            <w:r>
              <w:rPr>
                <w:rFonts w:cs="Times New Roman"/>
              </w:rPr>
              <w:t xml:space="preserve"> i społecznych, analizować ich powiązania z różnymi obszarami działalności nauczyciela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wykorzystać wiedzę teoretyczną z zakresu pedagogiki oraz psychologii do analizowania i interpretowania określonego rodzaju sytuacji i zdarzeń pedagogicznych, a także motywów i wzorów zachowań uczestników tych sytu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okonuje samooceny własnych kompetencji oraz posiada świadomość własnych ogranicze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jest przekonany o sensie, 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kazuje szacunek wobec  uczniów i grup społecznych </w:t>
              <w:br/>
              <w:t xml:space="preserve">w trosce o ich dobro fizyczne i psychi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, C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strzega i formułuje problemy etyczne związane z pracą nauczyciela wychowania fizycznego i instruktora sportu, poszukuje optymalnych rozwiązań, postępuje zgodnie z zasadami etyki, m</w:t>
            </w:r>
            <w:r>
              <w:rPr/>
              <w:t>a świadomość istnienia etycznego wymiaru diagnozowania i oceniani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stota i społeczna rola filozofii. Ontologia i teoria pozn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W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W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1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Radykalny idealizm Plato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W10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A1_U0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U1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Umiarkowany idealizm Arystotelesa. Teoria prawd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K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0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Empiryzm angielski: Bacon, Locke, Berkele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2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Kartezjusz: racjonalizm i dualizm metafiz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U2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Idealizm niemiecki: Leibniz, racjonalizm genetycz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1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U0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7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dealizm niemiecki: Kant, racjonalizm metodyczny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przewrót kopernikański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07 K1A_W1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U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konanie prac zaliczeniowych (ćwiczenia) egzamin pisemny (przedmiot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dostateczny – opanowanie poniżej 5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– opanowanie 50% - 6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plus – opanowanie 61%-7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– opanowanie 71%-8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plus – opanowanie 81%-90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Bardzo dobry – opanowanie minimum 91%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 (red.), </w:t>
            </w:r>
            <w:r>
              <w:rPr>
                <w:i/>
              </w:rPr>
              <w:t>Leksykon filozofii</w:t>
            </w:r>
            <w:r>
              <w:rPr/>
              <w:t>, Rebis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laton, </w:t>
            </w:r>
            <w:r>
              <w:rPr>
                <w:i/>
              </w:rPr>
              <w:t>Państw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, </w:t>
            </w:r>
            <w:r>
              <w:rPr>
                <w:i/>
              </w:rPr>
              <w:t xml:space="preserve">Historia filozofii niemieckiej, </w:t>
            </w:r>
            <w:r>
              <w:rPr/>
              <w:t>PK, Koszla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G. W. Leibniz, </w:t>
            </w:r>
            <w:r>
              <w:rPr>
                <w:i/>
              </w:rPr>
              <w:t xml:space="preserve">Monadolog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Z. Kuderowicz, </w:t>
            </w:r>
            <w:r>
              <w:rPr>
                <w:i/>
              </w:rPr>
              <w:t xml:space="preserve">Filozofia nowożytnej Europy, </w:t>
            </w:r>
            <w:r>
              <w:rPr/>
              <w:t>PWN, Warszawa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Krytyka czystego rozumu</w:t>
            </w:r>
            <w:r>
              <w:rPr/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. Popkin, A. Stroll, </w:t>
            </w:r>
            <w:r>
              <w:rPr>
                <w:i/>
              </w:rPr>
              <w:t xml:space="preserve">Filozofia, </w:t>
            </w:r>
            <w:r>
              <w:rPr/>
              <w:t>Zysk, Poznań 199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Kartezjusz, </w:t>
            </w:r>
            <w:r>
              <w:rPr>
                <w:b w:val="false"/>
                <w:i/>
                <w:sz w:val="24"/>
              </w:rPr>
              <w:t xml:space="preserve">Rozprawa  metodzi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W. Tatarkiewicz, </w:t>
            </w:r>
            <w:r>
              <w:rPr>
                <w:i/>
              </w:rPr>
              <w:t>Historia filozofii, wiele wyd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7:00Z</dcterms:created>
  <dc:creator>`</dc:creator>
  <dc:description/>
  <cp:keywords/>
  <dc:language>en-US</dc:language>
  <cp:lastModifiedBy>HP Probook</cp:lastModifiedBy>
  <cp:lastPrinted>2022-02-24T11:27:00Z</cp:lastPrinted>
  <dcterms:modified xsi:type="dcterms:W3CDTF">2022-03-11T08:45:00Z</dcterms:modified>
  <cp:revision>5</cp:revision>
  <dc:subject/>
  <dc:title>Nazwa przedmiotu: Teoretyczne podstawy wychowania</dc:title>
</cp:coreProperties>
</file>