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/>
      </w:pPr>
      <w:r>
        <w:rPr>
          <w:b/>
        </w:rPr>
        <w:t xml:space="preserve">WYDZIAŁ ZDROWIA PUBLICZNEGO </w:t>
      </w:r>
    </w:p>
    <w:p>
      <w:pPr>
        <w:pStyle w:val="Normal"/>
        <w:jc w:val="center"/>
        <w:rPr>
          <w:b/>
          <w:b/>
        </w:rPr>
      </w:pPr>
      <w:r>
        <w:rPr>
          <w:b/>
        </w:rPr>
        <w:br/>
        <w:t>KIERUNEK WYCHOWANIE FIZYCZNE Z GIMNASTYKĄ KOREKCYJNO-KOMPENSACYJN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E TREŚCI PROGRAM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ZWALAJĄCE NA UZYSKANIE  EFEKTÓW UCZENIA SI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Nazwa przedmiotu: </w:t>
            </w:r>
            <w:r>
              <w:rPr>
                <w:b/>
                <w:sz w:val="28"/>
              </w:rPr>
              <w:t>Antropologi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/1-12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3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chowanie fizyczne </w:t>
              <w:b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uczycielska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rwszy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: </w:t>
            </w:r>
          </w:p>
          <w:p>
            <w:pPr>
              <w:pStyle w:val="Normal"/>
              <w:shd w:fill="C0C0C0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gzamin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poznanie się z aparatem pojęciowym, wybranymi faktami historycznymi oraz rolą </w:t>
              <w:br/>
              <w:t xml:space="preserve">i znaczeniem antropologii fizycznej ze szczególnym uwzględnieniem kierunku wychowanie fizyczne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mówienie wybranych treści dotyczących ewolucji Homo sapiens sapiens, antropogenezy, prymatologii oraz stanowiska człowieka w świecie przyrod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ybliżenie wybranych zagadnień z somatologii, morfologii i rasogenezy człowiek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poznanie się ze zmiennością procesów rozwojowych w aspekcie ontogenezy oraz ukazanie wpływu czynników genetycznych i środowiskowych (ze szczególnym uwzględnieniem czynnika ruchu) na przebieg rozwoju osobniczego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1417" w:hanging="0"/>
              <w:rPr>
                <w:b/>
                <w:b/>
                <w:sz w:val="20"/>
                <w:szCs w:val="20"/>
              </w:rPr>
            </w:pPr>
            <w:r>
              <w:rPr>
                <w:sz w:val="16"/>
              </w:rPr>
              <w:t xml:space="preserve">                     </w:t>
            </w:r>
            <w:r>
              <w:rPr>
                <w:b/>
                <w:sz w:val="20"/>
                <w:szCs w:val="20"/>
              </w:rPr>
              <w:t>Przyswojenie wiadomości z zakresu metodyki i metodologii badań antropologicz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Wiadomości z zakresu biologii szkoły średniej, szczególnie antropologii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W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2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Zna (potrafi opisać) budowę </w:t>
              <w:br/>
              <w:t>i rozumie czynności i funkcje elementów składowych poszczególnych układów istotnych z punktu widzenia antropologii, antropometrii człowieka oraz somatologii, morfologii i rasogenezy organizmu ludzkieg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gzamin, dyskusja kierowana, aktywność podczas zajęć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W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2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na podstawowe pojęcia dotyczące ewolucji człowieka, antropogenezy, prymatologii, ontogenezy, przebiegu rozwoju osobniczego,  środowiskowe  modyfikatory rozwoju,  metody oceny stanu zdrowia i sprawności fizycznej (jej komponentów) oraz objawy i przyczyny wybranych zaburzeń i zmian w zakresie niezbędnym dla nauk o kulturze fizycznej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zamin, dyskusja kierowana, aktywność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2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siada wiedzę na temat wychowania i uczenia się, w tym biologicznych i medycznych podstaw w zakresie antropometrii, typologia ciała człowieka oraz roli </w:t>
              <w:br/>
              <w:t xml:space="preserve">i znaczenia antropologii </w:t>
              <w:br/>
              <w:t xml:space="preserve">w wychowaniu fizycznym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gzamin, dyskusja kierowana, aktywność podczas zajęć, umiejętność pomiarów antropometrycznych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  <w:t>K1A_U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2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trafi uzasadnić potrzebę aktywnego stylu życia posługując się argumentami z zakresu biologicznych, w tym antropologicznych, morfologicznych, stomatologicznych oraz antropometrycznych  podstaw kultury fizycznej, określić miejsce wychowania fizycznego </w:t>
              <w:br/>
              <w:t xml:space="preserve">w edukacji, wyjaśnić mechanizmy oddziaływania środkami fizycznymi na organizm oraz środkami społecznymi na osobowość w procesie uczenia się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zamin, dyskusja kierowana, aktywność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K1A_U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2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Mając wiedzę z zakresu prawidłowego rozwoju ontogenetycznego i antropologii potrafi dokonać oceny stanu zdrowia i sprawności fizycznej (jej komponentów) oraz zinterpretować objawy</w:t>
              <w:br/>
              <w:t xml:space="preserve"> i przyczyny wybranych zaburzeń i zmian w zakresie niezbędnym dla nauk o kulturze fizycznej. Identyfikuje  podstawowe pojęcia i mechanizmy psychospołeczne związane ze zdrowiem i jego ochroną u dzieci,  młodzieży </w:t>
              <w:br/>
              <w:t>i osób dorosłych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zamin, dyskusja kierowana, aktywność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2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Znając prawidłowości wynikające </w:t>
              <w:br/>
              <w:t>z rozwoju ontogenetycznego człowieka, somatologii, morfologii, antropologii potrafi podjąć działanie diagnostyczne</w:t>
              <w:br/>
              <w:t xml:space="preserve"> i terapeutyczne </w:t>
              <w:br/>
              <w:t>w zakresie korekcji wad postawy na poziomie kompetencji nauczyciela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zamin, dyskusja kierowana, aktywność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-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2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Ma świadomość znaczenia profesjonalizmu, refleksji na tematy etyczne i przestrzegania zasad etyki zawodowej; wykazuje cechy refleksyjnego praktyka odnosząc się do treści merytorycznych z antropologii, morfologii i somatologii oraz rasogenezy człowiek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Egzamin, dyskusja kierowana, aktywność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-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2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Mając świadomość różnorodności biologicznej, w tym rasowej, dymorfizmu płciowego, typu budowy konstytucyjnej człowieka okazuje szacunek wobec  uczniów </w:t>
              <w:br/>
              <w:t xml:space="preserve">i grup społecznych </w:t>
              <w:br/>
              <w:t xml:space="preserve">w trosce o ich dobro fizyczne </w:t>
              <w:br/>
              <w:t>i psychiczn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Egzamin, dyskusja kierowana, aktywność podczas zaję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-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2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Odnosząc się do antropologii fizycznej, morfologii, somatologii, stanowiska człowieka w świecie przyrody, posiada świadomość</w:t>
              <w:br/>
              <w:t xml:space="preserve"> i umiejętność stałego uczenia się się </w:t>
              <w:br/>
              <w:t>oraz rozwoju zawodowego, wyznacza kierunki własnego rozwoj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Egzamin, dyskusja kierowana, aktywność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-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1-wykład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arat pojęciowy i wybrane fakty historyczne dotyczące antropologii fizycznej ( biologicznej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</w:t>
            </w:r>
          </w:p>
          <w:p>
            <w:pPr>
              <w:pStyle w:val="Normal"/>
              <w:jc w:val="center"/>
              <w:rPr/>
            </w:pPr>
            <w:r>
              <w:rPr/>
              <w:t>K1A_W03</w:t>
            </w:r>
          </w:p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/>
            </w:pPr>
            <w:r>
              <w:rPr/>
              <w:t>K1A_U06</w:t>
            </w:r>
          </w:p>
          <w:p>
            <w:pPr>
              <w:pStyle w:val="Normal"/>
              <w:jc w:val="center"/>
              <w:rPr/>
            </w:pPr>
            <w:r>
              <w:rPr/>
              <w:t>K1A_U08</w:t>
            </w:r>
          </w:p>
          <w:p>
            <w:pPr>
              <w:pStyle w:val="Normal"/>
              <w:jc w:val="center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  <w:t>K1A_K03</w:t>
            </w:r>
          </w:p>
          <w:p>
            <w:pPr>
              <w:pStyle w:val="Normal"/>
              <w:jc w:val="center"/>
              <w:rPr/>
            </w:pPr>
            <w:r>
              <w:rPr/>
              <w:t>K1A_K04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2-wykład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la i znaczenie antropologii w wychowaniu fizycznym oraz jej korelacja z innymi naukami biologiczno-medycznymi </w:t>
              <w:br/>
              <w:t xml:space="preserve">i humanistyczno-społecznymi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1A_W01</w:t>
            </w:r>
          </w:p>
          <w:p>
            <w:pPr>
              <w:pStyle w:val="Normal"/>
              <w:jc w:val="center"/>
              <w:rPr/>
            </w:pPr>
            <w:r>
              <w:rPr/>
              <w:t>K1A_W03</w:t>
            </w:r>
          </w:p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/>
            </w:pPr>
            <w:r>
              <w:rPr/>
              <w:t>K1A_U06</w:t>
            </w:r>
          </w:p>
          <w:p>
            <w:pPr>
              <w:pStyle w:val="Normal"/>
              <w:jc w:val="center"/>
              <w:rPr/>
            </w:pPr>
            <w:r>
              <w:rPr/>
              <w:t>K1A_U08</w:t>
            </w:r>
          </w:p>
          <w:p>
            <w:pPr>
              <w:pStyle w:val="Normal"/>
              <w:jc w:val="center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  <w:t>K1A_K03</w:t>
            </w:r>
          </w:p>
          <w:p>
            <w:pPr>
              <w:pStyle w:val="Normal"/>
              <w:jc w:val="center"/>
              <w:rPr/>
            </w:pPr>
            <w:r>
              <w:rPr/>
              <w:t>K1A_K04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3-wykład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brane zagadnienia z ewolucji człowieka i antropogenez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</w:t>
            </w:r>
          </w:p>
          <w:p>
            <w:pPr>
              <w:pStyle w:val="Normal"/>
              <w:jc w:val="center"/>
              <w:rPr/>
            </w:pPr>
            <w:r>
              <w:rPr/>
              <w:t>K1A_W03</w:t>
            </w:r>
          </w:p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/>
            </w:pPr>
            <w:r>
              <w:rPr/>
              <w:t>K1A_U06</w:t>
            </w:r>
          </w:p>
          <w:p>
            <w:pPr>
              <w:pStyle w:val="Normal"/>
              <w:jc w:val="center"/>
              <w:rPr/>
            </w:pPr>
            <w:r>
              <w:rPr/>
              <w:t>K1A_U08</w:t>
            </w:r>
          </w:p>
          <w:p>
            <w:pPr>
              <w:pStyle w:val="Normal"/>
              <w:jc w:val="center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  <w:t>K1A_K03</w:t>
            </w:r>
          </w:p>
          <w:p>
            <w:pPr>
              <w:pStyle w:val="Normal"/>
              <w:jc w:val="center"/>
              <w:rPr/>
            </w:pPr>
            <w:r>
              <w:rPr/>
              <w:t>K1A_K04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4-wykład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prowadzenie do prymatologii, podobieństwa i różnice między człowiekiem a innymi naczelnym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</w:t>
            </w:r>
          </w:p>
          <w:p>
            <w:pPr>
              <w:pStyle w:val="Normal"/>
              <w:jc w:val="center"/>
              <w:rPr/>
            </w:pPr>
            <w:r>
              <w:rPr/>
              <w:t>K1A_W03</w:t>
            </w:r>
          </w:p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/>
            </w:pPr>
            <w:r>
              <w:rPr/>
              <w:t>K1A_U06</w:t>
            </w:r>
          </w:p>
          <w:p>
            <w:pPr>
              <w:pStyle w:val="Normal"/>
              <w:jc w:val="center"/>
              <w:rPr/>
            </w:pPr>
            <w:r>
              <w:rPr/>
              <w:t>K1A_U08</w:t>
            </w:r>
          </w:p>
          <w:p>
            <w:pPr>
              <w:pStyle w:val="Normal"/>
              <w:jc w:val="center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  <w:t>K1A_K03</w:t>
            </w:r>
          </w:p>
          <w:p>
            <w:pPr>
              <w:pStyle w:val="Normal"/>
              <w:jc w:val="center"/>
              <w:rPr/>
            </w:pPr>
            <w:r>
              <w:rPr/>
              <w:t>K1A_K04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5-wykład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brane zagadnienia z somatologii i morfologii człowieka-zjawisko dymorfizmu płciowego, typy budowy konstytucyjnej, symetria i asymetria ciała człowiek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</w:t>
            </w:r>
          </w:p>
          <w:p>
            <w:pPr>
              <w:pStyle w:val="Normal"/>
              <w:jc w:val="center"/>
              <w:rPr/>
            </w:pPr>
            <w:r>
              <w:rPr/>
              <w:t>K1A_W03</w:t>
            </w:r>
          </w:p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/>
            </w:pPr>
            <w:r>
              <w:rPr/>
              <w:t>K1A_U06</w:t>
            </w:r>
          </w:p>
          <w:p>
            <w:pPr>
              <w:pStyle w:val="Normal"/>
              <w:jc w:val="center"/>
              <w:rPr/>
            </w:pPr>
            <w:r>
              <w:rPr/>
              <w:t>K1A_U08</w:t>
            </w:r>
          </w:p>
          <w:p>
            <w:pPr>
              <w:pStyle w:val="Normal"/>
              <w:jc w:val="center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  <w:t>K1A_K03</w:t>
            </w:r>
          </w:p>
          <w:p>
            <w:pPr>
              <w:pStyle w:val="Normal"/>
              <w:jc w:val="center"/>
              <w:rPr/>
            </w:pPr>
            <w:r>
              <w:rPr/>
              <w:t>K1A_K04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6-wykład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asogeneza i typologie ras w antropologii biologicznej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</w:t>
            </w:r>
          </w:p>
          <w:p>
            <w:pPr>
              <w:pStyle w:val="Normal"/>
              <w:jc w:val="center"/>
              <w:rPr/>
            </w:pPr>
            <w:r>
              <w:rPr/>
              <w:t>K1A_W03</w:t>
            </w:r>
          </w:p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/>
            </w:pPr>
            <w:r>
              <w:rPr/>
              <w:t>K1A_U06</w:t>
            </w:r>
          </w:p>
          <w:p>
            <w:pPr>
              <w:pStyle w:val="Normal"/>
              <w:jc w:val="center"/>
              <w:rPr/>
            </w:pPr>
            <w:r>
              <w:rPr/>
              <w:t>K1A_U08</w:t>
            </w:r>
          </w:p>
          <w:p>
            <w:pPr>
              <w:pStyle w:val="Normal"/>
              <w:jc w:val="center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  <w:t>K1A_K03</w:t>
            </w:r>
          </w:p>
          <w:p>
            <w:pPr>
              <w:pStyle w:val="Normal"/>
              <w:jc w:val="center"/>
              <w:rPr/>
            </w:pPr>
            <w:r>
              <w:rPr/>
              <w:t>K1A_K04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7-wykład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tapy w ontogenezie prenatalnej i postnatalnej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</w:t>
            </w:r>
          </w:p>
          <w:p>
            <w:pPr>
              <w:pStyle w:val="Normal"/>
              <w:jc w:val="center"/>
              <w:rPr/>
            </w:pPr>
            <w:r>
              <w:rPr/>
              <w:t>K1A_W03</w:t>
            </w:r>
          </w:p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/>
            </w:pPr>
            <w:r>
              <w:rPr/>
              <w:t>K1A_U06</w:t>
            </w:r>
          </w:p>
          <w:p>
            <w:pPr>
              <w:pStyle w:val="Normal"/>
              <w:jc w:val="center"/>
              <w:rPr/>
            </w:pPr>
            <w:r>
              <w:rPr/>
              <w:t>K1A_U08</w:t>
            </w:r>
          </w:p>
          <w:p>
            <w:pPr>
              <w:pStyle w:val="Normal"/>
              <w:jc w:val="center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  <w:t>K1A_K03</w:t>
            </w:r>
          </w:p>
          <w:p>
            <w:pPr>
              <w:pStyle w:val="Normal"/>
              <w:jc w:val="center"/>
              <w:rPr/>
            </w:pPr>
            <w:r>
              <w:rPr/>
              <w:t>K1A_K04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1-ćw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ntropometria- aparat pojęciowy i znaczenie w badaniach antropologiczny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</w:t>
            </w:r>
          </w:p>
          <w:p>
            <w:pPr>
              <w:pStyle w:val="Normal"/>
              <w:jc w:val="center"/>
              <w:rPr/>
            </w:pPr>
            <w:r>
              <w:rPr/>
              <w:t>K1A_W03</w:t>
            </w:r>
          </w:p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/>
            </w:pPr>
            <w:r>
              <w:rPr/>
              <w:t>K1A_U06</w:t>
            </w:r>
          </w:p>
          <w:p>
            <w:pPr>
              <w:pStyle w:val="Normal"/>
              <w:jc w:val="center"/>
              <w:rPr/>
            </w:pPr>
            <w:r>
              <w:rPr/>
              <w:t>K1A_U08</w:t>
            </w:r>
          </w:p>
          <w:p>
            <w:pPr>
              <w:pStyle w:val="Normal"/>
              <w:jc w:val="center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  <w:t>K1A_K03</w:t>
            </w:r>
          </w:p>
          <w:p>
            <w:pPr>
              <w:pStyle w:val="Normal"/>
              <w:jc w:val="center"/>
              <w:rPr/>
            </w:pPr>
            <w:r>
              <w:rPr/>
              <w:t>K1A_K04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2-ćw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sady i metody organizacji badań antropometrycznych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strumenty pomiarowe w antropologi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</w:t>
            </w:r>
          </w:p>
          <w:p>
            <w:pPr>
              <w:pStyle w:val="Normal"/>
              <w:jc w:val="center"/>
              <w:rPr/>
            </w:pPr>
            <w:r>
              <w:rPr/>
              <w:t>K1A_W03</w:t>
            </w:r>
          </w:p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/>
            </w:pPr>
            <w:r>
              <w:rPr/>
              <w:t>K1A_U06</w:t>
            </w:r>
          </w:p>
          <w:p>
            <w:pPr>
              <w:pStyle w:val="Normal"/>
              <w:jc w:val="center"/>
              <w:rPr/>
            </w:pPr>
            <w:r>
              <w:rPr/>
              <w:t>K1A_U08</w:t>
            </w:r>
          </w:p>
          <w:p>
            <w:pPr>
              <w:pStyle w:val="Normal"/>
              <w:jc w:val="center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  <w:t>K1A_K03</w:t>
            </w:r>
          </w:p>
          <w:p>
            <w:pPr>
              <w:pStyle w:val="Normal"/>
              <w:jc w:val="center"/>
              <w:rPr/>
            </w:pPr>
            <w:r>
              <w:rPr/>
              <w:t>K1A_K04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3-ćw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ć znajdowania i określania punktów antropometr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</w:t>
            </w:r>
          </w:p>
          <w:p>
            <w:pPr>
              <w:pStyle w:val="Normal"/>
              <w:jc w:val="center"/>
              <w:rPr/>
            </w:pPr>
            <w:r>
              <w:rPr/>
              <w:t>K1A_W03</w:t>
            </w:r>
          </w:p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/>
            </w:pPr>
            <w:r>
              <w:rPr/>
              <w:t>K1A_U06</w:t>
            </w:r>
          </w:p>
          <w:p>
            <w:pPr>
              <w:pStyle w:val="Normal"/>
              <w:jc w:val="center"/>
              <w:rPr/>
            </w:pPr>
            <w:r>
              <w:rPr/>
              <w:t>K1A_U08</w:t>
            </w:r>
          </w:p>
          <w:p>
            <w:pPr>
              <w:pStyle w:val="Normal"/>
              <w:jc w:val="center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  <w:t>K1A_K03</w:t>
            </w:r>
          </w:p>
          <w:p>
            <w:pPr>
              <w:pStyle w:val="Normal"/>
              <w:jc w:val="center"/>
              <w:rPr/>
            </w:pPr>
            <w:r>
              <w:rPr/>
              <w:t>K1A_K04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4-ćw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ody pomiaru cech długościowych i szerokościowych oraz obwodów ciała, fałdów skórno-tłuszczowych i masy człowie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</w:t>
            </w:r>
          </w:p>
          <w:p>
            <w:pPr>
              <w:pStyle w:val="Normal"/>
              <w:jc w:val="center"/>
              <w:rPr/>
            </w:pPr>
            <w:r>
              <w:rPr/>
              <w:t>K1A_W03</w:t>
            </w:r>
          </w:p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/>
            </w:pPr>
            <w:r>
              <w:rPr/>
              <w:t>K1A_U06</w:t>
            </w:r>
          </w:p>
          <w:p>
            <w:pPr>
              <w:pStyle w:val="Normal"/>
              <w:jc w:val="center"/>
              <w:rPr/>
            </w:pPr>
            <w:r>
              <w:rPr/>
              <w:t>K1A_U08</w:t>
            </w:r>
          </w:p>
          <w:p>
            <w:pPr>
              <w:pStyle w:val="Normal"/>
              <w:jc w:val="center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  <w:t>K1A_K03</w:t>
            </w:r>
          </w:p>
          <w:p>
            <w:pPr>
              <w:pStyle w:val="Normal"/>
              <w:jc w:val="center"/>
              <w:rPr/>
            </w:pPr>
            <w:r>
              <w:rPr/>
              <w:t>K1A_K04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5-ćw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azanie wybranych systemów typologicznych według Kretschmera, Wankego, Sheldona i Sigauda oraz próba oceny własnego typu budowy w odniesieniu do w/w typolog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</w:t>
            </w:r>
          </w:p>
          <w:p>
            <w:pPr>
              <w:pStyle w:val="Normal"/>
              <w:jc w:val="center"/>
              <w:rPr/>
            </w:pPr>
            <w:r>
              <w:rPr/>
              <w:t>K1A_W03</w:t>
            </w:r>
          </w:p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/>
            </w:pPr>
            <w:r>
              <w:rPr/>
              <w:t>K1A_U06</w:t>
            </w:r>
          </w:p>
          <w:p>
            <w:pPr>
              <w:pStyle w:val="Normal"/>
              <w:jc w:val="center"/>
              <w:rPr/>
            </w:pPr>
            <w:r>
              <w:rPr/>
              <w:t>K1A_U08</w:t>
            </w:r>
          </w:p>
          <w:p>
            <w:pPr>
              <w:pStyle w:val="Normal"/>
              <w:jc w:val="center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  <w:t>K1A_K03</w:t>
            </w:r>
          </w:p>
          <w:p>
            <w:pPr>
              <w:pStyle w:val="Normal"/>
              <w:jc w:val="center"/>
              <w:rPr/>
            </w:pPr>
            <w:r>
              <w:rPr/>
              <w:t>K1A_K04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6-ćw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ody oceny wieku rozwojowego na podstawie siatek centylowych oraz wskaźników stanów dojrzałości biologi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</w:t>
            </w:r>
          </w:p>
          <w:p>
            <w:pPr>
              <w:pStyle w:val="Normal"/>
              <w:jc w:val="center"/>
              <w:rPr/>
            </w:pPr>
            <w:r>
              <w:rPr/>
              <w:t>K1A_W03</w:t>
            </w:r>
          </w:p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/>
            </w:pPr>
            <w:r>
              <w:rPr/>
              <w:t>K1A_U06</w:t>
            </w:r>
          </w:p>
          <w:p>
            <w:pPr>
              <w:pStyle w:val="Normal"/>
              <w:jc w:val="center"/>
              <w:rPr/>
            </w:pPr>
            <w:r>
              <w:rPr/>
              <w:t>K1A_U08</w:t>
            </w:r>
          </w:p>
          <w:p>
            <w:pPr>
              <w:pStyle w:val="Normal"/>
              <w:jc w:val="center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  <w:t>K1A_K03</w:t>
            </w:r>
          </w:p>
          <w:p>
            <w:pPr>
              <w:pStyle w:val="Normal"/>
              <w:jc w:val="center"/>
              <w:rPr/>
            </w:pPr>
            <w:r>
              <w:rPr/>
              <w:t>K1A_K04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7-ćw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naczenie i składowe trendu sekularneg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</w:t>
            </w:r>
          </w:p>
          <w:p>
            <w:pPr>
              <w:pStyle w:val="Normal"/>
              <w:jc w:val="center"/>
              <w:rPr/>
            </w:pPr>
            <w:r>
              <w:rPr/>
              <w:t>K1A_W03</w:t>
            </w:r>
          </w:p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/>
            </w:pPr>
            <w:r>
              <w:rPr/>
              <w:t>K1A_U06</w:t>
            </w:r>
          </w:p>
          <w:p>
            <w:pPr>
              <w:pStyle w:val="Normal"/>
              <w:jc w:val="center"/>
              <w:rPr/>
            </w:pPr>
            <w:r>
              <w:rPr/>
              <w:t>K1A_U08</w:t>
            </w:r>
          </w:p>
          <w:p>
            <w:pPr>
              <w:pStyle w:val="Normal"/>
              <w:jc w:val="center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  <w:t>K1A_K03</w:t>
            </w:r>
          </w:p>
          <w:p>
            <w:pPr>
              <w:pStyle w:val="Normal"/>
              <w:jc w:val="center"/>
              <w:rPr/>
            </w:pPr>
            <w:r>
              <w:rPr/>
              <w:t>K1A_K04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 - ocena wiedzy merytorycznej  i umiejętności przez sprawdzenie  wiedzy i  umiejętności dyskusji w grupie / aktywność/ ocena wiedzy i umiejętności samodzielnego rozwiązywania problemów związanych z planowaniem i prowadzeniem pomiarów antropometrycznych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P - ocena poziomu nabytej wiedzy przekazywanej na wykładach i ćwiczeniach -  forma : egzamin ustny, Zaliczenie ćwiczeń i egzamin z oceną / skala ocen 2- 5/ Zaliczenie ćwiczeń </w:t>
              <w:br/>
              <w:t>i zdanie egzaminu na ocenę dostateczną wymaga przedstawienia co najmniej 50 % treści odpowiedzi na zadane pytania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</w:rPr>
              <w:t>Wykładowa, problemowa, dyskusyjna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ozdowski Z., Antropometria w wychowaniu fizycznym, Wydanie IV zmienione i uzupełnione, Monografie, podręczniki, skrypty AWF w Poznaniu, Seria: Podręczniki, 24, Poznań 1998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Drozdowski Z., Antropologia dla nauczycieli wychowania fizycznego, Wydanie II zmienione </w:t>
              <w:br/>
              <w:t>i uzupełnione, Monografie, podręczniki, skrypty AWF w Poznaniu, Seria: Podręczniki, 37, Poznań 2002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alinowski A., Janiszewska R., Nowak S., Tuzinek S., Sokołowski M., Antropologia. Podstawy teoretyczne, Wydawnictwo Naukowe Silva Rerum, Poznań, 2019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Łaska-Mierzejewska T., Antropologia w sporcie </w:t>
              <w:br/>
              <w:t xml:space="preserve">i wychowaniu fizycznym, Biblioteka trenera. Warszawa,1999.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ozdowski Z., Antropologia sportowa. Morfologiczne podstawy wychowania fizycznego i sportu, Wydanie III, Monografie, podręczniki, skrypty AWF w Poznaniu, Seria: Podręczniki, 12, PWN, Warszawa– Poznań 198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linowski A., Wolański N., Metody badań w biologii człowieka. Wybór metod antropologicznych, PWN, Warszawa 1988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rozdowski Z., Antropologia sportowa. Morfologiczne podstawy wychowania fizycznego i sportu, Wydanie III, Monografie, podręczniki, skrypty AWF w Poznaniu, Seria: Podręczniki, 12, PWN, Warszawa– Poznań 198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Malinowski A., Stolarczyk H., Antropologia a medycyna i promocja zdrowia, Uniwersytet Łódzki, 2006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linowski A., Strzałko J. (red.), Antropologia, PWN, Warszawa 1989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Tritt R. J., </w:t>
            </w:r>
            <w:r>
              <w:rPr>
                <w:b/>
                <w:i/>
                <w:sz w:val="20"/>
                <w:szCs w:val="20"/>
              </w:rPr>
              <w:t>Ewolucja pojęcia rasy człowieka, w kontekście antropologii fizycznej- jako podstawa naukowych poszukiwań mistrzów wychowania fizycznego</w:t>
            </w:r>
            <w:r>
              <w:rPr>
                <w:b/>
                <w:sz w:val="20"/>
                <w:szCs w:val="20"/>
              </w:rPr>
              <w:t>, (w): Białas M., Sklaski D., Spektrum peregrynacji po kulturze fizycznej dla mistrzów wychowania fizycznego, Wyd. Akademii Wychowania Fizycznego i Sportu im. Jędrzeja Śniadeckiego, Gdańsk, 2022.-(artykuł korelujący</w:t>
              <w:br/>
              <w:t xml:space="preserve"> z prowadzonym  przedmiotem- Antropologia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76" w:before="0" w:after="120"/>
    </w:pPr>
    <w:rPr>
      <w:rFonts w:ascii="Calibri" w:hAnsi="Calibri" w:eastAsia="Arial Unicode MS" w:cs="Tahoma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09:04:00Z</dcterms:created>
  <dc:creator>`</dc:creator>
  <dc:description/>
  <cp:keywords/>
  <dc:language>en-US</dc:language>
  <cp:lastModifiedBy>HP Probook</cp:lastModifiedBy>
  <cp:lastPrinted>2022-02-19T18:44:00Z</cp:lastPrinted>
  <dcterms:modified xsi:type="dcterms:W3CDTF">2022-03-11T08:47:00Z</dcterms:modified>
  <cp:revision>6</cp:revision>
  <dc:subject/>
  <dc:title>Nazwa przedmiotu: Teoretyczne podstawy wychowania</dc:title>
</cp:coreProperties>
</file>