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PROGRAM ZAJĘ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formacje ogól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006"/>
        <w:gridCol w:w="3445"/>
        <w:gridCol w:w="1873"/>
        <w:gridCol w:w="198"/>
        <w:gridCol w:w="849"/>
        <w:gridCol w:w="1052"/>
        <w:gridCol w:w="1046"/>
      </w:tblGrid>
      <w:tr>
        <w:trPr>
          <w:trHeight w:val="737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Teoria i metodyka koszyków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 I WF – II/4 – 42C</w:t>
            </w:r>
          </w:p>
        </w:tc>
        <w:tc>
          <w:tcPr>
            <w:tcW w:w="5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 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rwszy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/>
              <w:t>Prowadzący 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- zaliczenie z ocen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- zaliczenie z oceną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trHeight w:val="70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Informacje szczegółow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historią i rozwojem koszykówki na świecie i w Polsc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rzez studentów wiedzy z zakresu techniki i taktyki gry oraz teoretycznych podstaw metodyki ich naucz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przepisami gry w koszykówkę oraz ogólnymi zasadami sędziowania i protokołowania meczu w koszykówc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winięcie umiejętności i sprawności fizycznej studentów z zakresu podstawowych elementów techniki i taktyki gry w koszykówkę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anowanie przez studentów umiejętności demonstrowania i objaśniania podstawowych elementów gry w koszykówkę oraz ćwiczeń w ich nauczaniu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samodzielnego prowadzenia zajęć z koszykówki na 1 i 2 stopniu edukacj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samodzielnego przeprowadzenia zawodów z koszykówki na poziomie szkolny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/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anowanie podstaw techniki gry w koszykówkę na poziomie szkoły ponadgimnazjalnej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6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1"/>
        <w:gridCol w:w="3969"/>
        <w:gridCol w:w="1814"/>
        <w:gridCol w:w="1417"/>
      </w:tblGrid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wiedzy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-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W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mienia podstawowe fakty dotyczące początków, historii i tendencji rozwoju koszykówki na świecie i w Polsce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Zaliczenie pisem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W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mienia i opisuje podstawowe elementy techniki gry w koszykówkę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Zaliczenie pisem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W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rakteryzuje podstawowe systemy atakowania i bronienia w koszykówce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w w:val="95"/>
              </w:rPr>
            </w:pPr>
            <w:r>
              <w:rPr>
                <w:spacing w:val="-6"/>
                <w:w w:val="95"/>
              </w:rPr>
              <w:t>Zaliczenie pisem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W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rzedstawia metodykę i systematykę ćwiczeń w nauczaniu podstawowych elementów gry w koszykówkę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Zaliczenie pisemne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w w:val="95"/>
              </w:rPr>
            </w:pPr>
            <w:r>
              <w:rPr>
                <w:spacing w:val="-6"/>
                <w:w w:val="95"/>
              </w:rPr>
              <w:t>Opracowanie scenariusza lek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6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W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przepisy gry w koszykówkę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Zaliczenie pisem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7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W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zasady sędziowania meczu w koszykówce - mechanikę pracy sędziów boiskowych i protokołowania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Sędziowanie i protokołowanie gry szko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, C7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  <w:p>
            <w:pPr>
              <w:pStyle w:val="Normal"/>
              <w:jc w:val="center"/>
              <w:rPr/>
            </w:pPr>
            <w:r>
              <w:rPr/>
              <w:t>K1A_W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W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zasady organizacji i tok lekcji koszykówki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w w:val="95"/>
              </w:rPr>
            </w:pPr>
            <w:r>
              <w:rPr>
                <w:spacing w:val="-6"/>
                <w:w w:val="95"/>
              </w:rPr>
              <w:t>Opracowanie scenariusza lek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W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ymienia i charakteryzuje metody, formy, środki oraz zasady nauczania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Zaliczenie pisemne.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w w:val="95"/>
              </w:rPr>
            </w:pPr>
            <w:r>
              <w:rPr>
                <w:spacing w:val="-6"/>
                <w:w w:val="95"/>
              </w:rPr>
              <w:t>Opracowanie scenariusza lek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umiejętności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-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U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rawidłowo demonstruje podstawowe elementy techniki i taktyki koszykówki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Sprawdzian praktyczn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 C5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U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ozróżnia podstawowe systemy atakowania i bronienia w koszykówce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Zastosowanie w grze szko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U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samodzielnie sędziować i protokołować mecz koszykówki na poziomie szkolnym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Zastosowanie w grze szkoln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7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U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ybiera właściwe ćwiczenia metodycznego nauczania podstawowych elementów gry w koszykówkę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Opracowanie scenariusza lek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5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U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opracowuje konspekt lekcji koszykówki odpowiednio do wyznaczonego zadania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Opracowanie scenariusza lek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6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U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rozróżnia i potrafi zaproponować ćwiczenia z elementami koszykówki w różnych formach nauczania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Opracowanie scenariusza lek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6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U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przygotować i przeprowadzić lekcję koszykówki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Przeprowadzenie lekcji w grupie studencki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1</w:t>
            </w:r>
          </w:p>
          <w:p>
            <w:pPr>
              <w:pStyle w:val="Normal"/>
              <w:jc w:val="center"/>
              <w:rPr/>
            </w:pPr>
            <w:r>
              <w:rPr/>
              <w:t>K1A_U11</w:t>
            </w:r>
          </w:p>
          <w:p>
            <w:pPr>
              <w:pStyle w:val="Normal"/>
              <w:jc w:val="center"/>
              <w:rPr/>
            </w:pPr>
            <w:r>
              <w:rPr/>
              <w:t>K1A_U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K1A_U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U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trafi przygotować i przeprowadzić zawody koszykarskie na poziomie szkolnym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Zorganizowanie i przeprowadzenie zawodów w grupie studenckiej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3, C7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zakresie kompetencji społecznych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-weg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 kształc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ierunkoweg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K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ostępuje zgodnie z zasadami etyki i fair play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Obserwacja przez prowadz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, C7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K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jest świadomy konsekwencji swoich decyzji i oceny postępowania innych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w w:val="95"/>
              </w:rPr>
            </w:pPr>
            <w:r>
              <w:rPr>
                <w:spacing w:val="-6"/>
                <w:w w:val="95"/>
              </w:rPr>
              <w:t>Obserwacja przez prowadząc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, C7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K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racuje samodzielnie i jest kreatywny w przygotowaniu się do prowadzenia jednostki lekcyjnej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95"/>
              </w:rPr>
            </w:pPr>
            <w:r>
              <w:rPr>
                <w:spacing w:val="-6"/>
                <w:w w:val="95"/>
              </w:rPr>
              <w:t>Obserwacja przez prowadzącego. Ocena przez innych studentów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5, C6</w:t>
            </w:r>
          </w:p>
        </w:tc>
      </w:tr>
      <w:tr>
        <w:trPr>
          <w:trHeight w:val="3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42C-K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wykazuje zdolność do współpracy z innymi w realizacji powierzonego zadania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w w:val="95"/>
              </w:rPr>
            </w:pPr>
            <w:r>
              <w:rPr>
                <w:spacing w:val="-6"/>
                <w:w w:val="95"/>
              </w:rPr>
              <w:t>Obserwacja przez prowadząc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6, C7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180"/>
        <w:gridCol w:w="2268"/>
      </w:tblGrid>
      <w:tr>
        <w:trPr/>
        <w:tc>
          <w:tcPr>
            <w:tcW w:w="10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prowadzenie do przedmiotu - ogólna charakterystyka gry, historia koszykówki, rozwój koszykówki na świecie i w Pols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ne przepisy gry w koszykówkę i ich interpretacja. Mechanika pracy sędziów boiskowych i zasady protokołowania meczu koszyków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jęcie techniki i taktyki gry, umiejętności techniczno-taktyczne w koszykówce - ata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 techniczno-taktyczne w koszykówce - obron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owanie pracy nauczyciela WF – organizacja i tok lekcji koszykówki, metody, formy, środki oraz zasady naucz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ka i systematyka ćwiczeń w nauczaniu poruszania się w ataku bez piłki (starty, zatrzymania) oraz rzutu jednorącz z miejsca znad głow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poruszania się w ataku bez piłki (zmiany tempa i kierunku biegu) oraz podań i chwytów pił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rzutu z biegu po podani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kozł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rzutu z biegu po kozłowaniu i pivot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rzutu z wyskoku oraz zwodów z piłką i bez pił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8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konalenie techniki i celności rzutów do kosza. Technika i systematyka ćwiczeń w nauczaniu ścięcia i obiegnięcia oraz postawy i poruszania się w obro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walki na tablicy w ataku i obronie oraz krycia zawodnika kozłującego piłkę i gry 1x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ataku szybkiego zorganizowa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ka i systematyka ćwiczeń w nauczaniu obrony zespołowej pod własnym kosze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owadzenie lekcji koszykówki według opracowanych scenariuszy (w grupie studenckiej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K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K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i przeprowadzenie zawodów koszykówki / koszykówki ulicznej (w grupie studenckiej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K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anie różnych form nauczania w doskonaleniu techniki koszykówki. Przygotowanie do zaliczenia prakt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W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A_U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1A_U1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 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- F - P) / metody oceniania / kryteria oceny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łady:</w:t>
            </w:r>
          </w:p>
          <w:p>
            <w:pPr>
              <w:pStyle w:val="Normal"/>
              <w:rPr/>
            </w:pPr>
            <w:r>
              <w:rPr/>
              <w:t>P - zaliczenie pisemne z zakresu historii, techniki, taktyki, metodyki nauczania koszykówk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orma opisowa, pytania otwarte, osobno punktowane, oceny na podstawie sumy punktó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ryteria - procent maksymalnej możliwej do uzyskania ilości punktów:</w:t>
            </w:r>
          </w:p>
          <w:p>
            <w:pPr>
              <w:pStyle w:val="Normal"/>
              <w:rPr/>
            </w:pPr>
            <w:r>
              <w:rPr/>
              <w:t>na ocenę 2</w:t>
              <w:tab/>
              <w:t>poniżej 55%</w:t>
            </w:r>
          </w:p>
          <w:p>
            <w:pPr>
              <w:pStyle w:val="Normal"/>
              <w:rPr/>
            </w:pPr>
            <w:r>
              <w:rPr/>
              <w:t>na ocenę 3</w:t>
              <w:tab/>
              <w:t>56-65%</w:t>
            </w:r>
          </w:p>
          <w:p>
            <w:pPr>
              <w:pStyle w:val="Normal"/>
              <w:rPr/>
            </w:pPr>
            <w:r>
              <w:rPr/>
              <w:t>na ocenę 3,5</w:t>
              <w:tab/>
              <w:t>66-75%</w:t>
            </w:r>
          </w:p>
          <w:p>
            <w:pPr>
              <w:pStyle w:val="Normal"/>
              <w:rPr/>
            </w:pPr>
            <w:r>
              <w:rPr/>
              <w:t>na ocenę 4</w:t>
              <w:tab/>
              <w:t>76-85%</w:t>
            </w:r>
          </w:p>
          <w:p>
            <w:pPr>
              <w:pStyle w:val="Normal"/>
              <w:rPr/>
            </w:pPr>
            <w:r>
              <w:rPr/>
              <w:t>na ocenę 4,5</w:t>
              <w:tab/>
              <w:t>86-95%</w:t>
            </w:r>
          </w:p>
          <w:p>
            <w:pPr>
              <w:pStyle w:val="Normal"/>
              <w:rPr/>
            </w:pPr>
            <w:r>
              <w:rPr/>
              <w:t>na ocenę 5</w:t>
              <w:tab/>
              <w:t>powyżej 95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:</w:t>
            </w:r>
          </w:p>
          <w:p>
            <w:pPr>
              <w:pStyle w:val="Normal"/>
              <w:rPr/>
            </w:pPr>
            <w:r>
              <w:rPr/>
              <w:t>P - pisemny sprawdzian wiedzy teoretycznej - przepisy gry w koszykówkę - możliwe 2 formy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forma opisowa, pytania otwarte, osobno punktowane, oceny na podstawie sumy punktów </w:t>
              <w:br/>
              <w:t xml:space="preserve">         kryteria - procent maksymalnej możliwej do uzyskania ilości punktów:</w:t>
            </w:r>
          </w:p>
          <w:p>
            <w:pPr>
              <w:pStyle w:val="Normal"/>
              <w:rPr/>
            </w:pPr>
            <w:r>
              <w:rPr/>
              <w:t>na ocenę 2</w:t>
              <w:tab/>
              <w:t>poniżej 55%</w:t>
            </w:r>
          </w:p>
          <w:p>
            <w:pPr>
              <w:pStyle w:val="Normal"/>
              <w:rPr/>
            </w:pPr>
            <w:r>
              <w:rPr/>
              <w:t>na ocenę 3</w:t>
              <w:tab/>
              <w:t>56-65%</w:t>
            </w:r>
          </w:p>
          <w:p>
            <w:pPr>
              <w:pStyle w:val="Normal"/>
              <w:rPr/>
            </w:pPr>
            <w:r>
              <w:rPr/>
              <w:t>na ocenę 3,5</w:t>
              <w:tab/>
              <w:t>66-75%</w:t>
            </w:r>
          </w:p>
          <w:p>
            <w:pPr>
              <w:pStyle w:val="Normal"/>
              <w:rPr/>
            </w:pPr>
            <w:r>
              <w:rPr/>
              <w:t>na ocenę 4</w:t>
              <w:tab/>
              <w:t>76-85%</w:t>
            </w:r>
          </w:p>
          <w:p>
            <w:pPr>
              <w:pStyle w:val="Normal"/>
              <w:rPr/>
            </w:pPr>
            <w:r>
              <w:rPr/>
              <w:t>na ocenę 4,5</w:t>
              <w:tab/>
              <w:t>86-95%</w:t>
            </w:r>
          </w:p>
          <w:p>
            <w:pPr>
              <w:pStyle w:val="Normal"/>
              <w:rPr/>
            </w:pPr>
            <w:r>
              <w:rPr/>
              <w:t>na ocenę 5</w:t>
              <w:tab/>
              <w:t>powyżej 95%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forma testowa, pytania jednokrotnego wyboru, oceny na podstawie sumy punktów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kryteria - procent maksymalnej możliwej do uzyskania ilości punktów:</w:t>
            </w:r>
          </w:p>
          <w:p>
            <w:pPr>
              <w:pStyle w:val="Normal"/>
              <w:rPr/>
            </w:pPr>
            <w:r>
              <w:rPr/>
              <w:t>na ocenę 2</w:t>
              <w:tab/>
              <w:t>poniżej 65%</w:t>
            </w:r>
          </w:p>
          <w:p>
            <w:pPr>
              <w:pStyle w:val="Normal"/>
              <w:rPr/>
            </w:pPr>
            <w:r>
              <w:rPr/>
              <w:t>na ocenę 3</w:t>
              <w:tab/>
              <w:t>66-73%</w:t>
            </w:r>
          </w:p>
          <w:p>
            <w:pPr>
              <w:pStyle w:val="Normal"/>
              <w:rPr/>
            </w:pPr>
            <w:r>
              <w:rPr/>
              <w:t>na ocenę 3,5</w:t>
              <w:tab/>
              <w:t>74-81%</w:t>
            </w:r>
          </w:p>
          <w:p>
            <w:pPr>
              <w:pStyle w:val="Normal"/>
              <w:rPr/>
            </w:pPr>
            <w:r>
              <w:rPr/>
              <w:t>na ocenę 4</w:t>
              <w:tab/>
              <w:t>82-89%</w:t>
            </w:r>
          </w:p>
          <w:p>
            <w:pPr>
              <w:pStyle w:val="Normal"/>
              <w:rPr/>
            </w:pPr>
            <w:r>
              <w:rPr/>
              <w:t>na ocenę 4,5</w:t>
              <w:tab/>
              <w:t>90-95%</w:t>
            </w:r>
          </w:p>
          <w:p>
            <w:pPr>
              <w:pStyle w:val="Normal"/>
              <w:rPr/>
            </w:pPr>
            <w:r>
              <w:rPr/>
              <w:t>na ocenę 5</w:t>
              <w:tab/>
              <w:t>powyżej 9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 - praktyczny sprawdzian umiejętności technicznych</w:t>
            </w:r>
          </w:p>
          <w:p>
            <w:pPr>
              <w:pStyle w:val="Normal"/>
              <w:rPr/>
            </w:pPr>
            <w:r>
              <w:rPr/>
              <w:t>na ocenę 2  Student nie potrafi zademonstrować podstawowych elementów techniki gry.</w:t>
            </w:r>
          </w:p>
          <w:p>
            <w:pPr>
              <w:pStyle w:val="Normal"/>
              <w:rPr/>
            </w:pPr>
            <w:r>
              <w:rPr/>
              <w:t>na ocenę 3  Student potrafi w sposób przeciętny zademonstrować podstawowe elementy techniki gry</w:t>
            </w:r>
          </w:p>
          <w:p>
            <w:pPr>
              <w:pStyle w:val="Normal"/>
              <w:rPr/>
            </w:pPr>
            <w:r>
              <w:rPr/>
              <w:t xml:space="preserve">na ocenę 4  Student potrafi w sposób prawidłowy zademonstrować podstawowe elementy techniki gry </w:t>
              <w:br/>
              <w:tab/>
              <w:t xml:space="preserve">       z niewielkimi brakami.</w:t>
            </w:r>
          </w:p>
          <w:p>
            <w:pPr>
              <w:pStyle w:val="Normal"/>
              <w:rPr/>
            </w:pPr>
            <w:r>
              <w:rPr/>
              <w:t xml:space="preserve">na ocenę 5  Student potrafi w sposób prawidłowy, w odpowiednim tempie zademonstrować podstawowe </w:t>
              <w:br/>
              <w:tab/>
              <w:t xml:space="preserve">       elementy techniki g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ena końcowa z ćwiczeń - wyznaczana na podstawie tych dwóch ocen, wg zasady:</w:t>
            </w:r>
          </w:p>
          <w:p>
            <w:pPr>
              <w:pStyle w:val="Normal"/>
              <w:rPr/>
            </w:pPr>
            <w:r>
              <w:rPr/>
              <w:tab/>
              <w:t>60% - praktyka, 40% - teor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 - dodatkowe kryteria mogące wpłynąć na podniesienie lub obniżenie powyższej oceny:</w:t>
            </w:r>
          </w:p>
          <w:p>
            <w:pPr>
              <w:pStyle w:val="Normal"/>
              <w:rPr/>
            </w:pPr>
            <w:r>
              <w:rPr/>
              <w:tab/>
              <w:t>- obecność na zajęciach</w:t>
            </w:r>
          </w:p>
          <w:p>
            <w:pPr>
              <w:pStyle w:val="Normal"/>
              <w:rPr/>
            </w:pPr>
            <w:r>
              <w:rPr/>
              <w:tab/>
              <w:t>- bieżące przygotowanie do zajęć, aktywność i postawa</w:t>
            </w:r>
          </w:p>
          <w:p>
            <w:pPr>
              <w:pStyle w:val="Normal"/>
              <w:rPr/>
            </w:pPr>
            <w:r>
              <w:rPr/>
              <w:tab/>
              <w:t>- praca pisemna - opracowanie scenariusza lekcji koszykówki</w:t>
            </w:r>
          </w:p>
          <w:p>
            <w:pPr>
              <w:pStyle w:val="Normal"/>
              <w:rPr/>
            </w:pPr>
            <w:r>
              <w:rPr/>
              <w:tab/>
              <w:t>- przeprowadzenie lekcji koszykówki</w:t>
            </w:r>
          </w:p>
          <w:p>
            <w:pPr>
              <w:pStyle w:val="Normal"/>
              <w:rPr/>
            </w:pPr>
            <w:r>
              <w:rPr/>
              <w:tab/>
              <w:t>- organizacja zawodów w koszykówce - przygotowanie, sędziowanie i protokołowanie</w:t>
            </w:r>
          </w:p>
          <w:p>
            <w:pPr>
              <w:pStyle w:val="Normal"/>
              <w:rPr/>
            </w:pPr>
            <w:r>
              <w:rPr/>
              <w:tab/>
              <w:t>- praktyczne wykorzystanie umiejętności technicznych i taktycznych w grz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113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</w:t>
            </w:r>
            <w:r>
              <w:rPr>
                <w:b/>
              </w:rPr>
              <w:t xml:space="preserve"> Metody prowadzenia zajęć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10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prezentacja multimedialna</w:t>
            </w:r>
          </w:p>
          <w:p>
            <w:pPr>
              <w:pStyle w:val="Normal"/>
              <w:jc w:val="both"/>
              <w:rPr/>
            </w:pPr>
            <w:r>
              <w:rPr/>
              <w:t>- ćwiczenia praktyczn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278"/>
      </w:tblGrid>
      <w:tr>
        <w:trPr/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udziński T.: Nauczanie podstaw techniki i taktyki koszykówki. AWF Poznań 200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uciński T.: Koszykówka. Podręcznik dla trenerów, nauczycieli i studentów. Wrocław 200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episy gry w koszykówkę, koszykówkę uliczną, koszykówkę na wózkach. AWF Poznań 2011 (oprac. Zakładu Zespołowych Gier Sportowych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ondarowicz M.: Zabawy w grach sportowych. Warszawa 199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zast H., Kasperzec M.: Koszykówka. AWF Kraków 198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let T. Koszykówka – Podstawy techniki i taktyki. Kraków 200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mbiński J.: Zasób ćwiczeń w początkowym etapie nauczania koszykówki. AWF Wrocław 1989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01"/>
      </w:tblGrid>
      <w:tr>
        <w:trPr/>
        <w:tc>
          <w:tcPr>
            <w:tcW w:w="9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1T10:21:00Z</dcterms:created>
  <dc:creator>`</dc:creator>
  <dc:description/>
  <cp:keywords/>
  <dc:language>en-US</dc:language>
  <cp:lastModifiedBy>Toshiba</cp:lastModifiedBy>
  <cp:lastPrinted>2014-05-10T14:35:00Z</cp:lastPrinted>
  <dcterms:modified xsi:type="dcterms:W3CDTF">2019-11-13T10:30:00Z</dcterms:modified>
  <cp:revision>5</cp:revision>
  <dc:subject/>
  <dc:title>Nazwa przedmiotu: Teoretyczne podstawy wychowania</dc:title>
</cp:coreProperties>
</file>