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26"/>
      </w:tblGrid>
      <w:tr>
        <w:trPr>
          <w:trHeight w:val="856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oria i metodyka piłki rę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 1WF-I/2-42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69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wiedzy  i umiejętności wykonywania  czynności ruchowych typowych dla gry w piłkę ręczn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metodycznych nauczania podstawowych czynności ruchowych w piłce ręczn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opisywania i  wyjaśniania specjalistycznych działań technicznych typowych dla gry w piłkę ręczn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znajomienie studenta z przepisami piłki rę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401"/>
      </w:tblGrid>
      <w:tr>
        <w:trPr>
          <w:trHeight w:val="73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2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 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2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48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todyczne wskazówki dotyczące kształtowania podstawowych umiejętności technicznych i zasad bezpieczeństwa w piłce ręcznej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 Historia dyscypliny.( 1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awy i gry w rozwijaniu techniki i taktyki w piłce ręcznej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piłki ręcznej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piłki ręcznej do gry w obronie. (1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oznanie z podstawowymi zasadami i przepisami gry w piłkę ręczną. (2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złowanie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chwyt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rzut piłki.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ntrola piłki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5"/>
      </w:tblGrid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nie zna zasad procesu uczenia się i nauczania ruchów w piłce ręczn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ręczn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umiejętności techniczne piłki ręczn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ręczn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ręczn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ręczn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trafi zaprezentować umiejętności techniczne oraz metodyczne związane z nauczaniem oraz doskonaleniem piłki ręcz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>
          <w:trHeight w:val="112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78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worski J., Krawczyk A., Norkowski H., Piłka ręczna, Warszawa 198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guła T., Piłka ręczna- lata doświadczeń, Warszawa 199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terka S., Mini piłka ręczna, Poznań 199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czuk J., Góralczyk M., Plażowa piłka ręczna. Poznaj przepisy gry, AWF Katowice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terka S., Nitka J., Gry i zabawy ruchowe w nauczaniu piłki ręcznej, Poznań 198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ześniewski S., Piłka ręczna. Poradnik metodyczny, Warszawa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7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21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2:00Z</dcterms:modified>
  <cp:revision>5</cp:revision>
  <dc:subject/>
  <dc:title>Nazwa przedmiotu: Teoretyczne podstawy wychowania</dc:title>
</cp:coreProperties>
</file>