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KIERUNEK WYCHOWANIE FIZYCZNE Z GIMNASTYKĄ KOREKCYJNO-KOMPENSACYJN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Pierwsza pomo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16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  <w:br/>
              <w:t>z gimnastyką korekcyjną-kompensacyjną ( odnowa biologiczna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s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rezentowanie prawnych, etycznych i organizacyjnych  oraz historycznych aspektów ratowania życia człowiek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mówienie symptomatologii, etiopatogenezy wybranych stanów zagrożenia zdrow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życia człowie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analizowanie najważniejszych patomechanizmów stanów nagłych w ratownictwie medyczny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bycie umiejętności udzielania pomocy w wybranych stanach zagrożenia życia człowie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417" w:hanging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enie podstawowych zasad BHP w pracy nauczyciela wychowania fizycz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Wiadomości z zakresu edukacji dla bezpieczeństwa szkoły średni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Zna (potrafi opisać) budowę</w:t>
              <w:br/>
              <w:t xml:space="preserve"> i rozumie czynności i funkcje elementów składowych poszczególnych układów istotnych z punktu medycyny ratunkowej oraz patomechanizmów zagrożenia życia i zdrowia człowie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lokwium dyskusja kierowana, aktywność podczas zajęć, umiejętność postępowania ratunkowego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siada wiedzę dotyczącą założeń promocji zdrowia i zdrowego stylu życia, podstaw nadzoru sanitarno-epidemiologicznego, udzielania pomocy w stanach zagrożenia życia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 zdrowia czl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na etyczne i prawne aspekty udzielania pomocy w wybranych stanach zagrożenia życia i zdrowia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siada wiedzę na temat bezpieczeństwa i higieny pracy </w:t>
              <w:br/>
              <w:t>w instytucjach edukacyjnych, wychowawczych i opiekuńczych, do pracy w których uzyskuje przygotowanie jako przyszły nauczyciel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afi dokonać oceny stanu zdrowia i sprawności fizycznej (jej komponentów) oraz zinterpretować objaw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rzyczyny wybranych zaburzeń i zmian w zakresie niezbędnym dla nauk o kulturze fizycznej. Rozpoznaje symptomatologię wybranych stanów zagrożenia życia i zdrowia oraz potrafi podjąć podstawowe działania ratunk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otrafi podjąć działania ratunkowe w wybranych stanach zagrożenia życia i zdrowia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odczas udzielania pomocy </w:t>
              <w:br/>
              <w:t xml:space="preserve">w wybranych stanach zagrożenia życia i zdrowia, posiada umiejętność działania </w:t>
              <w:br/>
              <w:t xml:space="preserve">w warunkach niepewności </w:t>
              <w:br/>
              <w:t xml:space="preserve">i stresu oraz wykazuje zdolność współpracy z innymi </w:t>
              <w:br/>
              <w:t xml:space="preserve">członkami zespołu, przyjmując </w:t>
              <w:br/>
              <w:t>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, dyskusja kierowana, aktywność podczas zajęć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miejętność udzielania pomocy ratunkowe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wybranych stanach zagrożenia życ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i zdrowia człowiek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onuje w sposób odpowiedzialny powierzone mu zadania, wykazuje się wytrwałością w ich realizacji oraz przestrzega zasad bezpieczeństwa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higieny pracy jako przyszły nauczyciel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,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ć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ne i etyczne aspekty udzielania pomocy w sytuacjach zagrożenia zdrowia i życ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arat pojęciowy i wybrane fakty historyczne związane </w:t>
              <w:br/>
              <w:t>z ratownictwem medycznym i medycyną ratunk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ptomatologia, etiopatogeneza wybranych stanów zagrożenia życia i zdrowia człowieka(kardiologia,traumatologia, medycyna ratunkow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omechanizm i postępowanie ratunkowe w wybranych stanach zagrożenia życia i zdrowia człowieka(kardiologia, traumatologia, medycyna ratunkow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y postępowania ratunkowego w NZK i pokaz reanimacji na fantomach pacjenta dorosłego, dziecka, niemowlęc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y postępowania ratunkowego w urazach -traumat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ady BHP w pracy nauczyciela wychowania fiz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5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 xml:space="preserve">Wykładowa, problemowa, dyskusyjna, ćwiczenia na fantomach, techniki udzielania pomocy </w:t>
              <w:br/>
              <w:t xml:space="preserve">w wybranych stanach zagrożenia życia i zdrowia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kubaszko J.(red.), Medycyna ratunkowa, Wyd.Medyczne U&amp;P, Wrocław,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ritt R.J., 2004, Wybrane czynności ratujące życie </w:t>
              <w:br/>
              <w:t>a ryzyko zakażenia HIV- praca specjalizacyjna, Akademia Medyczna, Pozna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czyk W., Lakomy A. (red.), Pomoc doraźna. Postępowanie bezprzyrządowe w stanach zagrożenia zdrowia i życia Wyd. De Facto, Poznań, 201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9:15:00Z</dcterms:created>
  <dc:creator>`</dc:creator>
  <dc:description/>
  <cp:keywords/>
  <dc:language>en-US</dc:language>
  <cp:lastModifiedBy>HP Probook</cp:lastModifiedBy>
  <cp:lastPrinted>2022-02-19T18:44:00Z</cp:lastPrinted>
  <dcterms:modified xsi:type="dcterms:W3CDTF">2022-03-11T08:51:00Z</dcterms:modified>
  <cp:revision>5</cp:revision>
  <dc:subject/>
  <dc:title>Nazwa przedmiotu: Teoretyczne podstawy wychowania</dc:title>
</cp:coreProperties>
</file>