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OCHRONA WŁASNOŚCI INTELEKTUAL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2-0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a z podstawami prawnymi ochrony własności intelektu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a z modelami ochrony dóbr intelektualnych, strukturą prawa własności intelektualnej i jego fukcj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enie umiejętności rozróżniania przedmiotów ochro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a z zakresem przedmiotowym i podmiotowym prawa autorski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śnienie podstawowych pojęć z zakresu prawa własności przemysł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ycie wiedzy z zakresu prawa ochrony przed nieuczciwą konkurencj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zbędna jest ogólna wiedza dotycząca takich pojęć jak: utwór, patent, wynalazek, znak towarowy, nieuczciwa konkurencja (wiedza licealna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08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rientuje się w podstawach prawnych ochrony własności intelektualnej, w tym międzynarodowych. Potrafi rozróżnić przedmioty ochrony (wynalazek, znaki towarowe, dzieła autorskie). Zna specyfikę własności intelektualnej w odróżnieniu od własności rzecz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08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tudent potrafi w sposób precyzyjny i spójny prezentować w formie ustnej i pisemnej wyniki własnych pomysłów, wątpliwości  i sugestii, opierając je argumentacją w kontekście poglądów różnych autorów z dziedziny prawa własności intelektualn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08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Student posiada świadomość i umiejętność stałego kształcenia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08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tudent 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nwencje międzynarodowe w/s własności intelektua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6</w:t>
            </w:r>
          </w:p>
          <w:p>
            <w:pPr>
              <w:pStyle w:val="Normal"/>
              <w:jc w:val="center"/>
              <w:rPr/>
            </w:pPr>
            <w:r>
              <w:rPr/>
              <w:t>K1A_U1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wo własności intelektualnej – przemysł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6</w:t>
            </w:r>
          </w:p>
          <w:p>
            <w:pPr>
              <w:pStyle w:val="Normal"/>
              <w:jc w:val="center"/>
              <w:rPr/>
            </w:pPr>
            <w:r>
              <w:rPr/>
              <w:t>K1A_U1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ęcia wynalazku, wzorów użytkowych, przemysłowych, znaków towarowych, dzieł autor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6</w:t>
            </w:r>
          </w:p>
          <w:p>
            <w:pPr>
              <w:pStyle w:val="Normal"/>
              <w:jc w:val="center"/>
              <w:rPr/>
            </w:pPr>
            <w:r>
              <w:rPr/>
              <w:t>K1A_U1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chrony przedmiotów własności intelektua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6</w:t>
            </w:r>
          </w:p>
          <w:p>
            <w:pPr>
              <w:pStyle w:val="Normal"/>
              <w:jc w:val="center"/>
              <w:rPr/>
            </w:pPr>
            <w:r>
              <w:rPr/>
              <w:t>K1A_U1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zeczenia sądowe z zakresu własności intelektua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6</w:t>
            </w:r>
          </w:p>
          <w:p>
            <w:pPr>
              <w:pStyle w:val="Normal"/>
              <w:jc w:val="center"/>
              <w:rPr/>
            </w:pPr>
            <w:r>
              <w:rPr/>
              <w:t>K1A_U1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iczenie pisemne – test jednokrotnego wyboru, kryterium oceny stanowi poprawność zdefiniowania podstawowych pojęć z zakresu ochrony własności intelektualnej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orzecznictwo Sądu Najwyższego, dyskusja, interpretacja tekstów, analiza przypadków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. Kurzępa, E. Kurzępa, Ochrona własności intelektualnej. Zarys problematyki, Wydawnictwo TNOiK, Toruń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wo autorskie i prawa pokrewne, wprowadzenie J. Barta, R. Mazurkiewicz, Wyd. 4, Oficyna Wydawnicza Wolters Kluwer, Warszawa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. du Vall, Prawo patentowe, Oficyna Wydawnicza Wolters Kluwer, Warszawa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wo własności intelektualnej. Repetytorium, red. M. Załucki, Warszawa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345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44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5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3:00Z</dcterms:modified>
  <cp:revision>6</cp:revision>
  <dc:subject/>
  <dc:title>Nazwa przedmiotu: Teoretyczne podstawy wychowania</dc:title>
</cp:coreProperties>
</file>