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ryteria oceny stanu zdrowia i rozwoju sprawności fizycz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3-SD6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/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/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o koncepcjach zdrowia i 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ponuje informacjami o zasadach zdrowego stylu życia i jego znaczeniu dla zachowania zdrowia i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diagnozowania stanu zdrowia i sprawności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mierniki sprawności fizycznej i posiada umiejętności związane z ich praktyczną realizacj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 ocenić stan zdrowia i sprawności fizycznej na podstawie wyników testów oraz potrafi sformułować zalecenia dotyczące kierunków działania nad poprawą sprawności fiz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winien posiadać wiedzę o prawidłowościach funkcjonowania podstawowych układów w ciele człowieka ze szczególnym uwzględnieniem wpływających na stan zdrowia i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udent winien być wyposażony w podstawową wiedzę o charakterystykach fizjologicznych, biochemicznych oraz biomechanicznych człowie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 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czynności i funkcje elementów składowych poszczególnych układów istotnych z punktu widzenia aktywności fizycznej człowieka oraz fizjologiczne procesy regulujące działanie ludzkiego organiz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 K1A_W02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chorób cywilizacyjnych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 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dotyczącą założeń promocji zdrowia i zdrowego stylu życia,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;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 K1A_W04SD K1A_W06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o metodyce wykonywania zadań związanych z diagnozowaniem stanu zdrowia  i sprawności fizycznej oraz norm, procedur i dobrych praktyk stosowanych w działalności pedagogicznej oraz pracy z ludźmi dorosłymi – zwłaszcza star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 K1A_W08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jektowania aktywności fizycznej na podstawie wyników badań diagnostycznych w odpowiednich etapach ontogenez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 K1A_U02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rzystać podstawową wiedzę z zakresu pedagogiki oraz powiązanych z nią dyscyplin w celu analizowania i interpretowania problemów edukacyjnych i wychowawczych a także motywów i wzorów ludzkich zachowań, posiada umiejętność przeprowadzenia diagnozy i prognozy pedagogicznej, formułowania operacyjnych i perspektywicznych celów wychowania fizycznego, 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; C2;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 K1A_U06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osobowość w procesie kształcenia i wychowania fizycznego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7 K1A_U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podstawowymi urządzeniami, sprzętem i aparaturą, stosowanymi w diagnozowaniu sprawności fiz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miarów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 K1A_U04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cja wyników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;  C 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 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djąć działania diagnostyczne i określić kierunki postępowania w zakresie rozwoju sprawności fizycznej na podstawie uzyskanych wyników tes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;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konieczności prowadzenia zindywidualizowanych działań pedagogicznych w zakresie diagnozowania sprawności fiz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; C2;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 K1A_KS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ie przygotowuje się do swojej pracy, projektuje i wykonuje działania pedagogiczne (dydaktyczne, wychowawcze i opiekuńcze) szczególnie w zakresie diagnozowania sprawności fizycznej i promowania zdrowego stylu życ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;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3 K1A_KS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cje i koncepcje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W01      K1A_U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4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 życia i jego wpływ na zdr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4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ruchu dla zachowania zdrowia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 K1A_U1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4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koncepcji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 K1A_U1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4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yczność i jej uwarunkowania. Struktura motoryc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 K1A_U1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4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ność motoryczna i sprawność fizyczna – podstawowe pojęcia i defini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4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awność fizyczna jako zasadniczy cel działania w wychowaniu fizyczn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 K1A_U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4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alna i efektywna strony motoryc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 K1A_U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4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testów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 K1A_U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6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a testów sprawności  fizycznej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6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óby czynnośc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6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 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składu mas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6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testy wysił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21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 K1A_KS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y do oceny koordynacji ruch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6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rniki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 K1A_U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8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ędzynarodowy Test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8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fit dla dzieci i osób dorosł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 K1A_U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8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Health – Related – Fitn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8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y dla osób starszych i star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8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 (pytania otwarte), Zaliczenie ćwiczeń i egzamin z oceną / skala ocen 2- 5/ Zaliczenie ćwiczeń i zdanie egzaminu na ocenę dostateczną wymaga przedstawienia co najmniej 50 % treści odpowiedzi na zadane pyt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Osiński W. (2000) Antropomotoryka Wyd. AWF w Poznaniu. Seria: podręczniki -  nr 4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 (2003): Motoryczne zdolności koordynacyjne. Znaczenie, struktura, uwarunkowania, kształtowanie. MSM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zopa J., Mleczko E., Żak S. (1996) Podstawy antropomotoryki.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0) Symetria i asymetria ruchów w sporcie. Instytut Sportu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(2003): Struktura zdolności motorycznych oraz jej globalne i lokalne przejawy Seria: Monografie Nr 354, AWF w Poznaniu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5) Model wszechstronnej edukacji motorycznej polskiego dziecka w rodzinie. Międzynarodowe Stowarzyszenie Motoryki Sportowej.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ański N., Parizkova J. (1976) Sprawność fizyczna a rozwój człowieka. Sport i Turystyka, Warszawa</w:t>
              <w:tab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aczyk W.,Trzebski A.: Fizjologia człowieka z elementami fizjologii stosowanej i klinicznej. Warszawa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jąc A., Wilk M., Poprzęcki S., Bacik B., Rzepka R., Mikołajec K., Nowak K.: Współczesny trening siły mięśniowej. AWF Katowice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49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2:00Z</dcterms:modified>
  <cp:revision>8</cp:revision>
  <dc:subject/>
  <dc:title>Nazwa przedmiotu: Teoretyczne podstawy wychowania</dc:title>
</cp:coreProperties>
</file>