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WYCHOWANIE FIZYCZ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</w:t>
            </w:r>
            <w:r>
              <w:rPr/>
              <w:t>Pływanie korekcyj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  <w:r>
              <w:rPr/>
              <w:t xml:space="preserve"> I WF – II/4-5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  <w:lang w:bidi="pl-PL"/>
              </w:rPr>
            </w:pPr>
            <w:r>
              <w:rPr>
                <w:sz w:val="22"/>
                <w:szCs w:val="22"/>
                <w:lang w:bidi="pl-PL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pl-PL"/>
              </w:rPr>
            </w:pPr>
            <w:r>
              <w:rPr>
                <w:b/>
                <w:sz w:val="22"/>
                <w:szCs w:val="22"/>
                <w:lang w:bidi="pl-PL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ktyczn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nie bezpieczeństwa i higieny pracy na basen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wykorzystania poznanych form pływackich w zajęciach korekcyjno-kompensacyj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środków nauczania początkowego w zajęciach korekcyjno-kompensacyj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pływania sportowego w korekcji wad postaw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pomocy dydaktycznych w zajęciach terapeuty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 umiejętność pływania w formie podstawowej.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umiejętność pływania w formie podstawow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 W2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7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ezentuje ćw. z zakresu pływania podstaw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 W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7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ktywizuje zajęcia przez formy zabawow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 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7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efiniuje ćwiczenia pod względem bezpieczeństw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 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7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skazuje na wykorzystanie ćwiczeń kształtujących w  wybranych formach pływacki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 W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7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dentyfikuje środki dydaktyczne pomocne w pływaniu  korekcyjno- kompensacyjn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 U1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7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orządza dokumentację pracy nauczyciel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a dokumentacj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 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7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alizuje samodzielnie zdobytą wiedzę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oce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 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7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eryfikuje ćwiczenia do wad postaw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 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7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tala kryteria ćwiczeń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a dokumentacj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 U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7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biera przybory dydaktyczne w zajęciach korekcyj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 U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7-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draża gry i zabawy ruchowe w terapii ruchow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3,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A_K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7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Troszczy się o dostosowanie ćw. do umiejętności grupy i  jednost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7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ptuje własną aktywizację w trakcie prowadzenia zajęć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7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ia potrzebę uczenia się podczas aktywności zawodow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K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7-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guje błędy w przypadkach indywidualnych i grup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 , C4 ,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K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7-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ia wartość bezpieczeństwa i higieny pracy na basen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_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odstawowych cech środowiska wod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K11, K1A 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_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 sprzętu dydaktycznego w terapii ruch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_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prostych form pływackich w terapii ruch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K1A_ 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_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nauczania początkowego w terapii ruch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 U05, </w:t>
            </w:r>
            <w:r>
              <w:rPr/>
              <w:t>K1A_ 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_0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kształtujące formę sportową w terapii ruch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K09, K1A_ U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_0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menty rekreacji ruchowej w pływaniu korekcyjny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U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  <w:r>
              <w:rPr/>
              <w:t xml:space="preserve"> 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aktywny udział na zajęciach, umiejętność doboru ćwiczeń do poszczególnych wad postaw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6. Metody prowadzenia zajęć:</w:t>
            </w:r>
            <w:r>
              <w:rPr>
                <w:lang w:bidi="pl-PL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lang w:bidi="pl-PL"/>
              </w:rPr>
            </w:pPr>
            <w:r>
              <w:rPr>
                <w:sz w:val="20"/>
                <w:lang w:bidi="pl-PL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pl-PL"/>
              </w:rPr>
              <w:t>słowna, poglądowa, działanie praktyczne i powtórzeni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. Kołodziej  Pływanie korekcyjne AWF Kraków 198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2"/>
                <w:szCs w:val="22"/>
              </w:rPr>
              <w:t>R. Karpiński Pływanie; Podstawy techniki, nauczanie 2009 Katowice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. Owczarek Korekcja wad postawy- pływanie i ćw. w wodzie  WSiP Warszawa 199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jc w:val="both"/>
      <w:outlineLvl w:val="1"/>
    </w:pPr>
    <w:rPr>
      <w:b/>
      <w:bCs/>
      <w:sz w:val="20"/>
      <w:szCs w:val="20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28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4:00Z</dcterms:modified>
  <cp:revision>5</cp:revision>
  <dc:subject/>
  <dc:title>Nazwa przedmiotu: Teoretyczne podstawy wychowania</dc:title>
</cp:coreProperties>
</file>