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WYDZIAŁ ZDROWIA PUBLICZNEGO – </w:t>
        <w:br/>
        <w:t xml:space="preserve">KIERUNEK </w:t>
      </w:r>
      <w:r>
        <w:rPr>
          <w:b/>
          <w:i/>
        </w:rPr>
        <w:t>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Praca z dziećmi o specjalnych potrzebach edukacyjnych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I WF – II/4 - 2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. Liczba punktów ECTS: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, specjalność nauczyciels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encjat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Umożliwienie studentom zdobycia poszerzonej wiedzy pedagogicznej  zakresu metod pracy z osobami z niepełnosprawnościami oraz problemami w nauce, obejmującej terminologię, teorie, nurty myśli pedagogicznej (widziane w ich historycznym rozwoju), metodologię i metodykę działalności pedagogicznej, pozwalającej na pogłębione rozumienie specyfiki pedagogiki oraz jej powiązań z innymi dyscyplinam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Kształtowanie umiejętności uczenia się i doskonalenia swojej wiedzy, umiejętności i kompetencji pedagogicznych z wykorzystaniem nowoczesnych środków i metod pozyskiwania, organizowania i przetwarzania informacji i materiałów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Kształtowanie pogłębionej wrażliwości etycznej, refleksyjności oraz postaw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rospołecznych i poczucia odpowiedzialności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Przygotowanie do rozwiązywania dylematów etycznych w pracy pedagog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Przygotowanie do skonstruowania własnej ścieżki rozwoju zawodoweg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iedza z zakresu podstawowych informacji z pedagogiki, pedagogiki specjalnej oraz psychologii ogólnej psychologii klinicznej, anatomii oraz metodologii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ształce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K1A_W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2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osiada wiedzę na temat projektowania i prowadzenia badań diagnostycznych w praktyce pedagogicznej, poszerzoną w odniesieniu do odpowiednich etapów edukacyjnych i uwzględniającą specjalne potrzeby edukacyjne uczniów z zaburzeniami w rozwoju, </w:t>
            </w:r>
            <w:r>
              <w:rPr>
                <w:iCs/>
              </w:rPr>
              <w:t xml:space="preserve">a </w:t>
            </w:r>
            <w:r>
              <w:rPr/>
              <w:t>w szczególności w odniesieniu do zagadnień dotyczących dzieci z zaburzeniami rozwojowym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dania pisem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K1A_W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2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siada wiedzę na temat metodyki wykonywania zadań – norm, procedur i dobrych praktyk stosowanych w wybranym obszarze działalności pedagogicznej (wychowanie przedszkolne, nauczanie w szkołach ogólnodostępnych, w szkołach i oddziałach specjalnych oraz integracyjnych)oraz innych procesów edukacyjnych dotyczących dzieci z zaburzeniami rozwojowym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ania pisem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K1A_W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2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siada wiedzę na temat rozwoju człowieka w cyklu życia w aspekcie psychologicznym i społecznym, poszerzoną w odniesieniu do odpowiednich etapów edukacyjnych rozumie istotę funkcjonalności i dysfunkcjonalności, harmonii i dysharmonii, normy i patologii w zakresie metodyki działań z dziećmi ze specjalnymi potrzebami edukacyjnym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ania pisem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K1A_W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2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siada wiedzę specjalistyczną, w szczególności w zakresie diagnozy i prognozy pedagogicznej, doboru metod, form i środków stosownie do wytyczonych celów, wieku i możliwości uczniów, oceny osiągnięć uczniów i ewaluacji procesu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ania pisem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K1A_W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2_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siada wiedzę na temat bezpieczeństwa i higieny pracy w instytucjach edukacyjnych, wychowawczych i opiekuńczych, do pracy w których uzyskuje przygotowan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ania pisem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K1A_U0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2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wykorzystać podstawową wiedzę z zakresu pedagogiki oraz powiązanych z nią dyscyplin w celu analizowania i interpretowania problemów edukacyjnych, wychowawczych, opiekuńczych, kulturalnych i pomocowych a także motywów i wzorów ludzkich zachowań, posiada umiejętność przeprowadzenia diagnozy i prognozy pedagogicznej, formułowania operacyjnych i perspektywicznych celów wychowania fizycznego, doboru metod, form i środków stosownie do wytyczonych celów, wieku i możliwości uczniów, zachowania zasad bezpieczeństwa, aktywizowania uczniów, oceny osiągnięć i ewaluacji procesu wychowania fizyczneg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działań praktycznych w zakresie tworzenia projektów dla osób z niepełnosprawnością intelektualn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roblemy do rozwiązania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K1A_U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2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Posiada umiejętności diagnostyczne pozwalające na rozpoznawanie sytuacji uczniów ze specjalnymi potrzebami edukacyjnymi, opracowywania wyników obserwacji i formułowanie wniosków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jak i z odbiorcami spoza grona specjalistów, korzystając z nowoczesnych rozwiązań technologicznych podejmując pracę z osobami z niepełnosprawnością intelektualn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blemy do rozwiąza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K1A_U2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2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Potrafi ocenić przydatność metod i procedur związanych </w:t>
            </w:r>
          </w:p>
          <w:p>
            <w:pPr>
              <w:pStyle w:val="Normal"/>
              <w:jc w:val="both"/>
              <w:rPr/>
            </w:pPr>
            <w:r>
              <w:rPr/>
              <w:t>z wykonywanym zawodem, wskazując błędy i zaniedbani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w praktyce, a także posiada umiejętność generowania rozwiązań konkretnych problemów popierania ich rozbudowaną argumentacją w kontekście wybranych perspektyw teoretycznych, poglądów różnych autorów, kierując się przy tym zasadami etycznymi w odniesieniu do osób z niepełnosprawnościami, szczególnie z małym dzieckiem zagrożonym niepełnosprawnością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oblemy do rozwiąza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</w:tr>
      <w:tr>
        <w:trPr>
          <w:trHeight w:val="339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K1A_U2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2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potrafi posługiwać się technikami motywującymi i wspierającymi ucznia w kształtowaniu zainteresowania aktywnością ruchową oraz rozwijaniu postaw prozdrowotnych i prosomatycznych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oraz analizowania motywów i wzorów ludzkich zachowań w odniesieniu do nierówności społecznych i problemów rodziców z dzieckiem z niepełnosprawnosci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oblemy do rozwiąza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K1A_U1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2_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w sposób precyzyjny i spójny prezentować w formie ustnej i pisemnej wyniki własnych pomysłów, wątpliwości  i sugestii, opierając je argumentacją w kontekście poglądów różnych autorów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pedagogicznej sposób postępowania, potrafi dobierać środki i metody pracy w celu efektywnego wykonania pojawiających się zadań zawodowych w przyszłej pracy pedagoga specjalneg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oblemy do rozwiąza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1A_K0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22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przekonany o sensie,  wartości i potrzebie podejmowania działań pedagogicznych w środowisku społecznym; jest gotowy do podejmowania wyzwań zawodowych; wykazuje aktywność, podejmuje trud i odznacza się wytrwałością w realizacji indywidualnych i zespołowych zadań zawodowych wynikających z roli nauczyciel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pisem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1A_K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22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wiedzialnie przygotowuje się do swojej pracy, projektuje i wykonuje działania pedagogiczne (dydaktyczne, wychowawcze i opiekuńcze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pozytywne nastawienie do nabywania wiedzy z zakresu studiowanej dyscypliny naukowej i budowania warsztatu pracy pedagoga i pedagoga specjalnego, w szczególności pracując z osobami z niepełnosprawnością intelektualn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ace pisem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1A_K1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22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rzega i formułuje problemy etyczne związane z pracą nauczyciela wychowania fizycznego i instruktora sportu, poszukuje optymalnych rozwiązań, postępuje zgodnie z zasadami etyki, ma świadomość istnienia etycznego wymiaru diagnozowania i oceniania uczniów; dostrzega i formułuje problemy moralne i dylematy etyczne związane z własną i cudzą pracą; poszukuje optymalnych rozwiązań i możliwości korygowania nieprawidłowych działań pedagogicznych w pracy z osobami z niepełnosprawności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ace pisem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1A_K1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22_K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est gotowy do podejmowania indywidualnych i zespołowych działań na rzecz podnoszenia jakości pracy szkoły; jest wrażliwy na problemy edukacyjne, gotowy do komunikowania się i współpracy z otoczeniem, w tym z osobami nie będącymi specjalistami w danej dziedzinie, oraz do aktywnego uczestnictwa w grupach i organizacjach realizujących działania pedagogicz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ace pisem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czesna interwencja i wspomaganie rozwoju małego dzieck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8,K1A_W12, K1A_U16, K1A_U22 K1A_K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czesna interwencja logopedyczn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5,K1A_W04, K1A_U08, K1A_K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czesna interwencja fizjoterapeutyczna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1,K1A_W24, K1A_U23, K1A_K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unki prawidłowego rozwoju dzieck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5,K1A_W12, K1A_U08, K1A_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agnoza we wczesnej interwencji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ytucje pozarządowe i stowarzyszenia działające na rzecz małego dziecka z niepełnosprawności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3, K1A_U08, K1A_K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czesna interwencja i wspomaganie dziecka z chorobami genetycznym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4,K1A_W12, K1A_U24, K1A_K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y pomocy przeznaczone dla małych dzieci z zaburzeniami rozwoju zmysłu wzroku lub słuch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1,K1A_W12, K1A_U03, K1A_K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kładowe formy oddziaływania specjalistycz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1,K1A_W04, K1A_U16, K1A_K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Ocenianie podsumowujące: ocena poziomu nabytej wiedzy przekazywanej na wykładach  -  forma : ocena merytorycznego  i konstruktywnego udziału w dyskusji grupowej, ocena efektów pracy w grupie zadaniowej, ocena opracowanej pracy pisemnej oraz sposobu jej interpretacji na zajęciach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Wykład, dyskusja podczas konwersatorium; ocena pracy z tekstem; opracowanie scenariusza zajęć oraz ocena materiałów multimedialnych, interpretacja tekstów, praca w grupach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Wyczesany Janina, 1998, Pedagogika osób z lekkim upośledzeniem umysłowym. </w:t>
              <w:br/>
              <w:t>W: W. Dykcik (red.), Pedagogika specjalna, Poznań: Wydawnictwo Naukowe UAM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ścielska M. (1998). Oblicza upośledzenia. Warszawa: PWN, s. 171-199.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ausch-Żuk Jolanta, 1998, Pedagogika osób z umiarkowanym, znacznym i głębokim upośledzeniem umysłowym. W: W. Dykcik (red) Pedagogika specjalna, Poznań: Wydawnictwo Naukowe UAM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Dykcik W. (2003)(red) Pedagogika specjalna, Poznań: Wydawnictwo Naukowe UAM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Obuchowska Irena, 1999, Dzieci upośledzone umysłowo w stopniu lekkim. </w:t>
              <w:br/>
              <w:t>W: I. Obuchowska (red.), Dziecko niepełnosprawne w rodzinie, Warszawa: WSiP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brożek, J. (1999). Ich głos, nasza cisza. Nowiny psychologiczne, 2, s. 69-77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Franczyk A., Krajewska K. Program psychostymulacji dzieci w wieku przedszkolnym 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z deficytami i zaburzeniami rozwoju, Oficyna Wydawnicza Impuls, 2010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Borkowska M., Dziecko niepełnosprawne ruchowo, cz. II Usprawnianie ruchowe, 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Wydawnictwa Szkolne i Pedagogiczne, Warszawa 1997.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ścielak R. (1989), Psychologiczne podstawy rewalidacji upośledzonych umysłowo. Warszawa: PWN, rozdz. I, II, i rozdz. III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rzezińska A. I.(pod red.) Droga do samodzielności. Jak wspomagać rozwój dzieci i młodzieży z ograniczeniami sprawności, Gdańskie Wydawnictwo Psychologiczne, Gdańsk 2009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ścielska Małgorzata, 1998, Oblicza upośledzenia. Warszawa: PWN. rozdz. III, IV  s. 171-199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Kielin J. Jak pracować z rodzicami dziecka upośledzonego, Gdańskie Wydawnictwo 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sychologiczne, Gdańsk 20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ilecka W. (1995). Psychoruchowy rozwój dzieci o obniżonej sprawności umysłowej. W: W. Pilecka, J. Pilecki (red.). Stymulacja psychoruchowego rozwoju dzieci o obniżonej sprawności umysłowej. Kraków: Wydawnictwo Naukowe WSP, s. 9-34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Banaszek G., Rozwój niemowląt i jego zaburzenia a rehabilitacja metodą Vojty, Alfa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ytowska B., Winczura B. (red. naukowa), Wczesna interwencja i wspomaganie rozwoju małego dziecka, Oficyna Wydawnicza Impuls, Warszawa 2008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/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udia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udia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6"/>
          <w:szCs w:val="16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6"/>
          <w:szCs w:val="16"/>
        </w:rPr>
        <w:t xml:space="preserve">podlega ochronie wynikającej z ustawy z dnia </w:t>
        <w:br/>
        <w:t xml:space="preserve">4 lutego 1994 r. o prawie autorskim i prawach pokrewnych oraz ustawie </w:t>
      </w:r>
      <w:r>
        <w:rPr>
          <w:rStyle w:val="St"/>
          <w:b/>
          <w:color w:val="FF0000"/>
          <w:sz w:val="16"/>
          <w:szCs w:val="16"/>
        </w:rPr>
        <w:t xml:space="preserve">z </w:t>
      </w:r>
      <w:r>
        <w:rPr>
          <w:rStyle w:val="St"/>
          <w:b/>
          <w:i/>
          <w:color w:val="FF0000"/>
          <w:sz w:val="16"/>
          <w:szCs w:val="16"/>
        </w:rPr>
        <w:t>dnia 29 sierpnia 1997 r.</w:t>
      </w:r>
      <w:r>
        <w:rPr>
          <w:rStyle w:val="St"/>
          <w:b/>
          <w:color w:val="FF0000"/>
          <w:sz w:val="16"/>
          <w:szCs w:val="16"/>
        </w:rPr>
        <w:t xml:space="preserve"> o </w:t>
      </w:r>
      <w:r>
        <w:rPr>
          <w:rStyle w:val="Emphasis"/>
          <w:b/>
          <w:color w:val="FF0000"/>
          <w:sz w:val="16"/>
          <w:szCs w:val="16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21:21:00Z</dcterms:created>
  <dc:creator>`</dc:creator>
  <dc:description/>
  <cp:keywords/>
  <dc:language>en-US</dc:language>
  <cp:lastModifiedBy>Toshiba</cp:lastModifiedBy>
  <cp:lastPrinted>2015-02-25T13:30:00Z</cp:lastPrinted>
  <dcterms:modified xsi:type="dcterms:W3CDTF">2019-11-13T10:25:00Z</dcterms:modified>
  <cp:revision>7</cp:revision>
  <dc:subject/>
  <dc:title>Nazwa przedmiotu: Teoretyczne podstawy wychowania</dc:title>
</cp:coreProperties>
</file>