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WYCHOWANIE FIZYCZNE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FIZJOLOGI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/(3-4)-14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4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CHOWANIE FIZYCZNE 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/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/6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"/>
        <w:gridCol w:w="8970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(W) 1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opanowanie wiedzy z zakresu podstawowych funkcji organizmu, oraz procesów regulujących przebieg czynności życiowych człowieka, a szczególnie utrzymania homeostazy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(W) 2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rozumienie znaczenia równowagi wewnętrznej organizmu oraz kontrolnej i regulacyjnej roli układów nerwowego i hormonalnego dla prawidłowego funkcjonowania organizmu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(W) 3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zapoznanie studentów z procesami metabolicznymi na poziomie komórkowym, narządowym i ustrojowym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(W) 4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umienie mechanizmów działania hormonów i ich funkcje w organizmie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(W) 5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opanowanie wiedzy z zakresu budowy i działania układu krążenia, oddechowego, pokarmowego, nerwowego – podstawy działania tego układu, sposoby przenoszenia informacji, budowy i działania mięśni poprzecznie prążkowanych i gładkich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(W) 6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rozumienie roli składników pokarmowych i witamin w żywieniu osób aktywnych fizycznie. Zaznajomienie z podstawowymi zasadami działania układu moczowego i immunologicznego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7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nabycie wiedzy z zakresu podstawowych norm określających parametry fizjologiczne organizmu człowieka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8.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opanowanie wiedzy o zmianach zachodzących we wszystkich układach organizmu pod wpływem wysiłku fizycznego o różnej intensywności. 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U) 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nabywanie umiejętności pracy w zespole podczas ćwiczeń z fizjologii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U) 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zygotowanie studenta do korzystania z baz danych podczas przygotowywania się na zajęcia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U) 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nabywanie umiejętności regeneracji po wysiłku w oparciu o wiedzę fizjologiczną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K) 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rzygotowanie studenta do uczenia się przez całe życie.</w:t>
            </w:r>
          </w:p>
        </w:tc>
      </w:tr>
      <w:tr>
        <w:trPr>
          <w:trHeight w:val="2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K) 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wskazywanie na własne ograniczenia i potrzebę współpracy ze specjalistami z innych dziedzi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anatomia, biochemia, histologia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Ogólne wiadomości z anatomii</w:t>
            </w:r>
            <w:r>
              <w:rPr>
                <w:color w:val="000000"/>
                <w:sz w:val="22"/>
                <w:szCs w:val="22"/>
              </w:rPr>
              <w:t xml:space="preserve"> i histologii gruczołów wydzielania wewnętrznego, budowy i molekularnego mechanizmu działania hormonów białkowych i steroidowych. Podstawy chemii nieorganicznej. Elektroujemność i elektrododatność jonów. Rodzaje transportów. Kanały jonowe. Podstawowe informacje na temat homeostazy. Pobudliwość, komórki pobudliwe. Powstawanie i przekazywanie informacji w układzie nerwowym. Odruchy. Budowa i organizacja układu wegetatywnego. Układ współczulny i przywspółczulny. Anatomiczna i histologiczna budowa mięśni, mięśnie poprzecznie prążkowane i gładkie. Białka kurczliwe, sarkomer. Rodzaje skurczów mięśni. Budowa anatomiczna i histologiczna układu krążenia. Wiadomości z zakresu  fizyki cieczy. Ciśnienia, zasady przepływu  krwi. Budowa układu oddechowego, mięsnie oddechowe, parametry wentylacyjne, transport gazów oddechowych. Anatomia układu moczowego. Źródła energii organizmu człowiek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203"/>
        <w:gridCol w:w="1418"/>
        <w:gridCol w:w="1469"/>
      </w:tblGrid>
      <w:tr>
        <w:trPr>
          <w:trHeight w:val="73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 xml:space="preserve">Zna budowę organizmu i rozumie fizjologiczne procesy regulujące działanie organizmu człowieka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Rozumie znaczenie równowagi wewnętrznej organizmu oraz kontrolnej i regulacyjnej roli układów nerwowego i hormonalnego dla prawidłowego funkcjonowania organizm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Zna i rozumie procesy metaboliczne zachodzące na poziomie komórkowym, narządowym oraz organizm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Opisuje  mechanizmy działania hormonów i ich funkcje w organizmi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Przedstawia budowę i działanie układu krążenia, oddechowego, pokarmowego, nerwowego – podstawy działania tego układu, sposoby przenoszenia informacji, budowy i działania mięśni poprzecznie prążkowanych i gładkich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Analizuje rolę składników pokarmowych i witamin w żywieniu osób aktywnych fizycznie. Przedstawia działanie układu moczowego i immunologiczneg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ymienia podstawowe normy określające parametry fizjologiczne organizmu człowiek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(W)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W0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uje zmiany zachodzące we wszystkich układach organizmu pod wpływem wysiłku fizycznego o różnej intensywnośc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cząstkowy</w:t>
            </w:r>
          </w:p>
          <w:p>
            <w:pPr>
              <w:pStyle w:val="Normal"/>
              <w:jc w:val="center"/>
              <w:rPr/>
            </w:pPr>
            <w:r>
              <w:rPr/>
              <w:t>Egzam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8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otrafi wdrożyć działania profilaktyczne, uzasadnić potrzebę aktywnego stylu życia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na ćwiczen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W)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U) 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14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potrafi posługiwać się podstawowymi urządzeniami, sprzętem i aparaturą, stosowanymi w zawodzie nauczyciela wychowania fizycznego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na ćwiczen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U) 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trafi dokonać oceny stanu zdrowia i sprawności fizycznej (jej komponentów) oraz zinterpretować objawy i przyczyny wybranych zaburzeń i zmian w zakresie niezbędnym dla nauk o kulturze fizycznej.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na ćwiczen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U) 2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14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świadomość i umiejętność stałego uczenia się się oraz rozwoju zawodowego, wyznacza kierunki własnego rozwoju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na ćwiczen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(K) 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14_K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e samooceny własnych kompetencji oraz posiada świadomość własnych ograniczeń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na ćwiczenia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(K)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C(K)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P1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KŁAD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Homeostaza</w:t>
            </w:r>
            <w:r>
              <w:rPr>
                <w:color w:val="000000"/>
                <w:sz w:val="22"/>
                <w:szCs w:val="22"/>
              </w:rPr>
              <w:t xml:space="preserve">: Typy sprzężeń zwrotnych. Gospodarka wodna ustroju, izotonia, izojonia, izowolemia. Gospodarka kwasowo-zasadowa, izohydra. Funkcja poszczególnych układów w zachowaniu homeostazy. </w:t>
            </w:r>
            <w:r>
              <w:rPr>
                <w:b/>
                <w:color w:val="000000"/>
                <w:sz w:val="22"/>
                <w:szCs w:val="22"/>
              </w:rPr>
              <w:t xml:space="preserve">Termoregulacja: </w:t>
            </w:r>
            <w:r>
              <w:rPr>
                <w:color w:val="000000"/>
                <w:sz w:val="22"/>
                <w:szCs w:val="22"/>
              </w:rPr>
              <w:t>ośrodek termoregulacji w podwzgórzu,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echanizmy utraty i zatrzymania ciepł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Neurohormonalna regulacja procesów życiowych: </w:t>
            </w:r>
            <w:r>
              <w:rPr>
                <w:color w:val="000000"/>
                <w:sz w:val="22"/>
                <w:szCs w:val="22"/>
              </w:rPr>
              <w:t>Ogólne zasady organizacji układu hormonalnego. Hormony podwzgórza. Fizjologia przysadki. Hormony tropowe przysadki. Hormony części nerwowej przysadki. Fizjologia szyszyn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KŁAD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Hormony: </w:t>
            </w:r>
            <w:r>
              <w:rPr>
                <w:color w:val="000000"/>
                <w:sz w:val="22"/>
                <w:szCs w:val="22"/>
              </w:rPr>
              <w:t>Fizjologia gruczołu tarczowego. Hormony tarczycy. Hormony nadnerczy: mineralo- i glikokortykosteroidy, układ RAA, androgeny nadnerczowe. Katecholaminy. Fizjologia przytarczyc. Hormony gospodarki fosforanowo-wapniowej. Hormony trzustk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WYKŁAD: </w:t>
            </w:r>
            <w:r>
              <w:rPr>
                <w:b/>
                <w:bCs/>
                <w:color w:val="000000"/>
                <w:sz w:val="22"/>
                <w:szCs w:val="22"/>
              </w:rPr>
              <w:t>Fizjologia układu krążenia:</w:t>
            </w:r>
            <w:r>
              <w:rPr>
                <w:color w:val="000000"/>
                <w:sz w:val="22"/>
                <w:szCs w:val="22"/>
              </w:rPr>
              <w:t xml:space="preserve"> Charakterystyka układu krążenia. Podział układu krążenia – podział anatomiczny i czynnościowy. Krążenie obwodowe. Budowa naczyń krwionośnych. Rola naczyń sprężystych w zachowaniu przepływu krwi. Rola tętnic mięśniowych w dystrybucji krwi. Regulacja przepływu krwi – miejscowa i humoralna. Rola układu bodźco-przewodzącego serca. Cykl serca. Rola aparatu zastawkowego serca. Ciśnienie krwi w naczyniach krwionośnych. Tętno. Odruchy układu krążenia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5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WYKŁAD: </w:t>
            </w:r>
            <w:r>
              <w:rPr>
                <w:b/>
                <w:bCs/>
                <w:color w:val="000000"/>
                <w:sz w:val="22"/>
                <w:szCs w:val="22"/>
              </w:rPr>
              <w:t>Fizjologia wysiłku fizycznego</w:t>
            </w:r>
            <w:r>
              <w:rPr>
                <w:bCs/>
                <w:color w:val="000000"/>
                <w:sz w:val="22"/>
                <w:szCs w:val="22"/>
              </w:rPr>
              <w:t>. Zmiany zachodzące w poszczególnych układach pod wpływem wysiłku fizycznego o różnej intensywności. Energetyka mięśni w wysiłkach o różnej długości i intensywnośc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3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9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Fizjologia układu nerwow</w:t>
            </w:r>
            <w:r>
              <w:rPr>
                <w:b/>
                <w:color w:val="000000"/>
                <w:sz w:val="22"/>
                <w:szCs w:val="22"/>
              </w:rPr>
              <w:t>ego. Elektrofizjologia</w:t>
            </w:r>
            <w:r>
              <w:rPr>
                <w:color w:val="000000"/>
                <w:sz w:val="22"/>
                <w:szCs w:val="22"/>
              </w:rPr>
              <w:t xml:space="preserve">: podstawy czynnościowe układu nerwowego. Pobudliwość. Podział i właściwości włókien nerwowych. Kodowanie informacji w komórkach nerwowych. Synapsy. Pojęcie odruchu i łuku odruchowego. </w:t>
            </w:r>
            <w:r>
              <w:rPr>
                <w:b/>
                <w:color w:val="000000"/>
                <w:sz w:val="22"/>
                <w:szCs w:val="22"/>
              </w:rPr>
              <w:t>Układ wegetatywny</w:t>
            </w:r>
            <w:r>
              <w:rPr>
                <w:color w:val="000000"/>
                <w:sz w:val="22"/>
                <w:szCs w:val="22"/>
              </w:rPr>
              <w:t xml:space="preserve">: Organizacja układu wegetatywnego. Kotransmisja w wegetatywnym układzie nerwowym. Przeniesienie informacji do wnętrza komórki. Receptory układu autonomicznego – podział ze względu na: rodzaj transmitera, układ drugiego przekaźnika informatycznego, efekty wywołane w komórce. Regulacja liczby receptorów. Nadwrażliwość poodnerwieniowa. Antagonizm pomiędzy układem współczulnym i przywspółczulnym. Odruchy autonomicznego układu nerwowego. </w:t>
            </w:r>
            <w:r>
              <w:rPr>
                <w:b/>
                <w:bCs/>
                <w:color w:val="000000"/>
                <w:sz w:val="22"/>
                <w:szCs w:val="22"/>
              </w:rPr>
              <w:t>Badanie odruchów neurologicznych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U0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9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Fizjologia mięśni</w:t>
            </w:r>
            <w:r>
              <w:rPr>
                <w:color w:val="000000"/>
                <w:sz w:val="22"/>
                <w:szCs w:val="22"/>
              </w:rPr>
              <w:t xml:space="preserve">: Podział mięśni. Mięśnie szkieletowe. Rola mięśni w czynności organizmu. Jednostka motoryczna. Podział mięśni szkieletowych. Rodzaje skurczów mięśni szkieletowych. Źródła energii pracujących mięśni. Utrzymanie i regulacja napięcia mięśniowego. Mięśnie gładkie – podział, mechanizm skurczu. Plastyczność mięśni gładkich. </w:t>
            </w:r>
            <w:r>
              <w:rPr>
                <w:b/>
                <w:bCs/>
                <w:color w:val="000000"/>
                <w:sz w:val="22"/>
                <w:szCs w:val="22"/>
              </w:rPr>
              <w:t>Dynamometria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U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Fizjologia układu oddechowego: </w:t>
            </w:r>
            <w:r>
              <w:rPr>
                <w:color w:val="000000"/>
                <w:sz w:val="22"/>
                <w:szCs w:val="22"/>
              </w:rPr>
              <w:t>Funkcje układu oddechowego. Mięśnie oddechowe. Opory oddechowe. Wentylacja. Podatność płuc. Rola surfaktantu. Wymiana gazowa w płucach. Regulacja oddychania. Statyczne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ojemności i objętości płuc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ynamiczne wskaźniki spirometrycz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U0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9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ĆWICZENIA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Fizjologia przewodu pokarmowego</w:t>
            </w:r>
            <w:r>
              <w:rPr>
                <w:color w:val="000000"/>
                <w:sz w:val="22"/>
                <w:szCs w:val="22"/>
              </w:rPr>
              <w:t>: Trawienie i wchłanianie węglowodanów, białek i tłuszczów. Czynność motoryczna  i wydzielnicza przewodu pokarm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0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ĆWICZENI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Fizjologia krwi:</w:t>
            </w:r>
            <w:r>
              <w:rPr>
                <w:color w:val="000000"/>
                <w:sz w:val="22"/>
                <w:szCs w:val="22"/>
              </w:rPr>
              <w:t xml:space="preserve"> Elementy morfotyczne krwi. Fagocyty krwi. Układ odpornościowy. Odporność humoralna i komórkowa.  Interpretacja podstawowych parametrów morfologii krwi obwodowej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W0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ĆWICZENIA: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Fizjologia układu moczowego: </w:t>
            </w:r>
            <w:r>
              <w:rPr>
                <w:color w:val="000000"/>
                <w:sz w:val="22"/>
                <w:szCs w:val="22"/>
              </w:rPr>
              <w:t>Nefron. Nerkowy przepływ krwi, regulacja przepływu. Mechanizm powstawania moczu. Filtracja kłębuszkowa. Powstawanie moczu ostatecznego – cewka proksymalna, pętla Henlego, cewka dystalna, cewka zbiorcza. Czynność wewnątrzwydzielnicza nere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kształcenie: Grupy krwi. Konflikt serologiczny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kształcenie:</w:t>
            </w:r>
            <w:r>
              <w:rPr>
                <w:color w:val="000000"/>
                <w:sz w:val="22"/>
                <w:szCs w:val="22"/>
              </w:rPr>
              <w:t xml:space="preserve"> Zasady żywienia osób aktywnych fizycz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P14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kształcenie: Energetyka wysiłku fizyczn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U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1A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dstawa zaliczenia ćwiczeń: obecność na wszystkich zajęciach, uzyskanie odpowiedniej ilości punktów z testów cząstkowych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  <w:sz w:val="22"/>
                <w:szCs w:val="22"/>
              </w:rPr>
              <w:t xml:space="preserve">Egzamin końcowy – test jednokrotnego wyboru </w:t>
            </w:r>
            <w:r>
              <w:rPr>
                <w:sz w:val="22"/>
                <w:szCs w:val="22"/>
              </w:rPr>
              <w:t>z treści wykładów i ćwiczeń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 – wykład konwersatoryjny, prezentacje multimedialne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2"/>
                <w:szCs w:val="22"/>
              </w:rPr>
              <w:t>Ćwiczenia – ćwiczenia praktyczne, praca w grupach, pogadanka, dyskusja, zajęcia z wykorzystaniem programów komputer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sz w:val="22"/>
                <w:szCs w:val="22"/>
                <w:lang w:val="pl-PL" w:eastAsia="pl-PL"/>
              </w:rPr>
              <w:t>1. Krauss H., Sosnowski P. (red.)  Fizjologia z elementami patologii. Wydawnictwo WSPiA  w Poznaniu, 200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Konturek St. J.: Fizjologia człowieka. Wydawnictwo Medyczne Urban &amp; Partner, 2007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b w:val="false"/>
                <w:color w:val="000000"/>
                <w:sz w:val="22"/>
                <w:szCs w:val="22"/>
                <w:lang w:val="pl-PL" w:eastAsia="pl-PL"/>
              </w:rPr>
              <w:t xml:space="preserve">2. </w:t>
            </w:r>
            <w:r>
              <w:rPr>
                <w:b w:val="false"/>
                <w:sz w:val="22"/>
                <w:szCs w:val="22"/>
                <w:lang w:val="pl-PL" w:eastAsia="pl-PL"/>
              </w:rPr>
              <w:t>Traczyk W.Z.: Fizjologia człowieka w zarysie.  PZWL, 2009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b w:val="false"/>
                <w:sz w:val="22"/>
                <w:szCs w:val="22"/>
                <w:lang w:val="pl-PL" w:eastAsia="pl-PL"/>
              </w:rPr>
              <w:t>2. Górski J.: Fizjologiczne podstawy wysiłku fizycznego. Wydawnictwo Lekarskie PZWL, 200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35:00Z</dcterms:created>
  <dc:creator>`</dc:creator>
  <dc:description/>
  <cp:keywords/>
  <dc:language>en-US</dc:language>
  <cp:lastModifiedBy>HP Probook</cp:lastModifiedBy>
  <cp:lastPrinted>2022-02-24T11:35:00Z</cp:lastPrinted>
  <dcterms:modified xsi:type="dcterms:W3CDTF">2022-03-11T08:47:00Z</dcterms:modified>
  <cp:revision>5</cp:revision>
  <dc:subject/>
  <dc:title>Nazwa przedmiotu: Teoretyczne podstawy wychowania</dc:title>
</cp:coreProperties>
</file>