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ierwsza pomoc przedmedycz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2-3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g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ck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studentów z aspektami prawnymi i etycznymi udzielania pierwszej pomocy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Zapoznanie studentów z podstawowymi zagadnieniami BLS wg wytycznych Polskiej Rady Resuscytacji: rozpoznanie NZK i wdrożenie czynności ratujących życie (RKO wszystkie grupy wiekowe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znajomienie studentów z najczęstszymi przypadkami zagrożenia zdrowia i życia mogącymi wystąpić w ich przyszłej pracy zawodowej: kontuzje, urazy, skręcenia, zwichnięcia, złamania, omdlenia, atak epilepsji, krwotoki, ciało obce w drogach oddechowych (wszytkie grupy wiekowe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Głównym celem zajęć jest przede wszystkim nauczenie studentów rozpoznawania ww. stanów i praktyczne wykonanie podstawowych czynności ratujących życi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4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- zna podstawowe zagadnienia BLS wg wytycznych Polskiej Rady Resuscytacj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 ze studentami i wyjaśnienia wykładowc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4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posiada wiedzę nt. prawnego obowiązku udzielania pierwszej pomo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w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4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/>
            </w:pPr>
            <w:r>
              <w:rPr/>
              <w:t>- potrafi scharakteryzować najczęstsze przypadki zagrożenia zdrowia i życia mogące zaistnieć w przyszłej pracy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w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U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U0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K1A_U1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4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trafi prawidłowo wykonać czynności w zakresie RKO i BL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Ćwiczenia praktyczne i następnie sprawdzian praktyczn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2, C3,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4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jest świadomy odpowiedzialności prawnej i etycznej obowiązku udzielania pierwszej pomocy osobie znajdującej się w stanie zagrożenia zdrowia i życia bez narażania zdrowia i życia własnego i innych osób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osobem weryfikacji jest głównie dyskusja nad aspektami odpowiedzialności karnej i cywilnej w przypadku np. uszczerbku na zdrowiu czy mieniu w sytuacji udzielani pomocy przedmedycznej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zagadnienia prawne i aspekty etyczne udzielania pierwszej pomo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yczne Polskiej Rady Resuscytacji; podstawowe zagadnienia BLS, rozpoznanie NZK i wdrożenie czynności ratujących życie (RKO wszystkie grupy wiekow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najczęstszych  przypadków zagrożenia zdrowia i życia mogących wystąpić przyszłej pracy zawodowej absolwenta Wychowania Fizycznego: kontuzje, urazy, skręcenia, zwichnięcia, złamania, omdlenia, atak epilepsji, krwotoki, ciało obce w drogach oddechowych (wszytkie grupy wiekow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, pokazanie i ćwiczenie praktyczne pozycji ratowniczych i wykonywanie podstawowego badania uraz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, dyskusja, podejście problemowe, praktyczne wykonywanie ćwicze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68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1"/>
        <w:gridCol w:w="5098"/>
        <w:gridCol w:w="6578"/>
      </w:tblGrid>
      <w:tr>
        <w:trPr/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5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  <w:tc>
          <w:tcPr>
            <w:tcW w:w="65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ww.prc.krakow.p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Plantz Scott H., Jonatan N. Adler, pod red. </w:t>
            </w:r>
            <w:r>
              <w:rPr/>
              <w:t>J. Jakubaszki: Medycyna ratunkowa, Urban&amp;Partner 2000.</w:t>
            </w:r>
          </w:p>
        </w:tc>
        <w:tc>
          <w:tcPr>
            <w:tcW w:w="6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Jakubaszko J.: ABC postępowania w urazach, Górnicki 200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efrin P., Schua R. – wydanie polski pod redakcja Zbigniewa Rybickiego: Postępowanie w nagłych przypadkach, Urban&amp;Partner 2002.</w:t>
            </w:r>
          </w:p>
        </w:tc>
        <w:tc>
          <w:tcPr>
            <w:tcW w:w="6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Jakubaszko J.:Medycyna ratunkowa – nagłe zagrożenia pochodzenia wewnętrznego, Górnicki 2003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Strange Gary R., William R. Ahrens, Robert W. Schafermeyer, William C. Toepper, </w:t>
              <w:br/>
              <w:t xml:space="preserve">pod red. </w:t>
            </w:r>
            <w:r>
              <w:rPr/>
              <w:t>J. Jakubaszki: Medycyna ratunkowa wieku dziecięcego, Urban 2003.</w:t>
            </w:r>
          </w:p>
        </w:tc>
        <w:tc>
          <w:tcPr>
            <w:tcW w:w="6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Jakubaszko J.: Ratownik medyczny., Górnicki 200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888"/>
        <w:gridCol w:w="1501"/>
      </w:tblGrid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0:02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4:00Z</dcterms:modified>
  <cp:revision>6</cp:revision>
  <dc:subject/>
  <dc:title>Nazwa przedmiotu: Teoretyczne podstawy wychowania</dc:title>
</cp:coreProperties>
</file>